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/>
        <w:t>(в редакции №2 от 01.10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01.10.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3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но-монтажные работы по замене внутренних электрических сет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рондина Ни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но-монтажные работы по замене внутренних электрических сет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35 967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4 Прокладка сетей электроснабжения [4530151] - [453016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о-сметным расчетом: - Приложение 1: Локально-сметный расчет на строительно-монтажные работы по замене внутренних электрических сетей по Поликлинике №2 по адресу: ул. Запорожская д.5/7 ( приложены в отдельном файле) - Приложение 2: Локально-сметный расчет на строительно-монтажные работы по замене внутренних электрических сетей по Поликлинике №3 по адресу: ул.Революции д.8 ( приложены в отдельном файле) - Приложение 3: Локально-сметный расчет на строительно-монтажные работы по замене внутренних электрических сетей по Стационару №1 по адресу: ул.25 Октября д.42 ( приложены в отдельном файл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25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1 798,3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3 596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 в размере обеспечения исполнения контракт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0"/>
        <w:gridCol w:w="65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01.10.2013г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31:00Z</dcterms:created>
  <dc:creator>User</dc:creator>
  <dc:description/>
  <cp:keywords/>
  <dc:language>en-US</dc:language>
  <cp:lastModifiedBy>User</cp:lastModifiedBy>
  <dcterms:modified xsi:type="dcterms:W3CDTF">2013-10-01T04:36:00Z</dcterms:modified>
  <cp:revision>7</cp:revision>
  <dc:subject/>
  <dc:title/>
</cp:coreProperties>
</file>