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в редакции №2 от 01.10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01.10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ндина Ни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356 232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-сметным расчетом: - Приложение № 1 Локально-сметный расчет на капитальный ремонт путей эвакуации (входная зона) по Поликлинике № 1 по адресу: Комсомольский проспект,43 (приложены отдельным файлом) - Приложение № 2 Локально-сметный расчет на капитальный ремонт путей эвакуации (1 и 2 этажи) по Поликлинике № 1 по адресу: Комсомольский проспект, 43 (приложены отдельным файлом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2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811,6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5 623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 в размере обеспечения исполнения контракт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0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1.10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51:00Z</dcterms:created>
  <dc:creator>User</dc:creator>
  <dc:description/>
  <cp:keywords/>
  <dc:language>en-US</dc:language>
  <cp:lastModifiedBy>User</cp:lastModifiedBy>
  <dcterms:modified xsi:type="dcterms:W3CDTF">2013-10-01T04:54:00Z</dcterms:modified>
  <cp:revision>9</cp:revision>
  <dc:subject/>
  <dc:title/>
</cp:coreProperties>
</file>