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Приложение №1 </w:t>
      </w:r>
    </w:p>
    <w:p>
      <w:pPr>
        <w:pStyle w:val="Normal"/>
        <w:tabs>
          <w:tab w:val="clear" w:pos="708"/>
          <w:tab w:val="left" w:pos="2400" w:leader="none"/>
        </w:tabs>
        <w:jc w:val="right"/>
        <w:rPr>
          <w:b/>
          <w:b/>
          <w:sz w:val="24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65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2"/>
        <w:gridCol w:w="7469"/>
        <w:gridCol w:w="2046"/>
      </w:tblGrid>
      <w:tr>
        <w:trPr>
          <w:cantSplit w:val="true"/>
        </w:trPr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ие требованиям</w:t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ует/Не 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ншетный 8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канальный иммуноферментный анализатор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требова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З РФ –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ГОСТ Р –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уемые характеристики</w:t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менение в клинико-диагностических лабораториях, исследование гормонов, специфических белков, инфекций и т.д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ткрытая система для работы с любыми реактивами,  в том числе отечественного производ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пробы: сыворотка, плазма, СМЖ, моча и другие жидко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иапазон линейности от -0.2 до 4.0 единиц абсорбции (А) – соответств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очность измерения ±1% и выше (NIST) – соответств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бильность - Дрейф ноля не более 0.005А в течение 8 час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 света – Удаленная галогеновая лампа с энергосберегающим режимом  – соответств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трукция оптической системы: 8-канальная, волоконно-оптическая   – соответств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лины волн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стандартная модель: 405, 450, 492 и 630 нм –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озможность установки дополнительных фильтров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модель с 6 фильтрами: 405, 450, 492, 545, 600 и 630 нм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дополнительные фильтры: от 405 до 700 н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ип фильтра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терференционные </w:t>
            </w:r>
            <w:r>
              <w:rPr>
                <w:lang w:val="en-US"/>
              </w:rPr>
              <w:t>IAD</w:t>
            </w:r>
            <w:r>
              <w:rPr/>
              <w:t xml:space="preserve"> с твердым устойчивым покрытием и полосой пропускания</w:t>
            </w:r>
            <w:r>
              <w:rPr>
                <w:lang w:val="en-US" w:eastAsia="en-US"/>
              </w:rPr>
              <w:t xml:space="preserve"> 10</w:t>
            </w:r>
            <w:r>
              <w:rPr/>
              <w:t xml:space="preserve"> нм  – соответств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743"/>
              <w:jc w:val="center"/>
              <w:rPr/>
            </w:pPr>
            <w:r>
              <w:rPr/>
              <w:t>14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Емкости для измерения:</w:t>
            </w:r>
          </w:p>
          <w:p>
            <w:pPr>
              <w:pStyle w:val="Normal"/>
              <w:autoSpaceDE w:val="false"/>
              <w:rPr/>
            </w:pPr>
            <w:r>
              <w:rPr/>
              <w:t>Стандартный 96-луночный планшет, ячейки с плоским или полукруглым дном, 12-ти или 8-ми луночные стрипы – соответств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питание:</w:t>
            </w:r>
          </w:p>
          <w:p>
            <w:pPr>
              <w:pStyle w:val="Normal"/>
              <w:rPr/>
            </w:pPr>
            <w:r>
              <w:rPr/>
              <w:t>115 или 230 В, 50/60 Гц (автоматическое переключение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единение с РС через USB порт – наличие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процессор: eZ80 –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ь измерения одного 96-луночного планшета в течение 8 секунд, не боле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ханизм перемещения планшета: шаговый электродвигатель –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ы и соответствия:</w:t>
            </w:r>
          </w:p>
          <w:p>
            <w:pPr>
              <w:pStyle w:val="Normal"/>
              <w:rPr/>
            </w:pPr>
            <w:r>
              <w:rPr/>
              <w:t>Список UL Standard 1262, лабораторное оборудование. Сертификат соответствия СЕ. Соответствует следующим стандартам: EN 50082-1 и EN 55022, соответствует положениям директивы 89/336/ЕЕС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ы расчета: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/>
              <w:t>Калибровка по одной точке (</w:t>
            </w:r>
            <w:r>
              <w:rPr>
                <w:lang w:val="en-US"/>
              </w:rPr>
              <w:t>single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 xml:space="preserve"> </w:t>
            </w:r>
            <w:r>
              <w:rPr>
                <w:lang w:val="en-US"/>
              </w:rPr>
              <w:t>calibration</w:t>
            </w:r>
            <w:r>
              <w:rPr/>
              <w:t xml:space="preserve">); 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/>
              <w:t>Калибровка по многоточечной кривой (</w:t>
            </w:r>
            <w:r>
              <w:rPr>
                <w:lang w:val="en-US"/>
              </w:rPr>
              <w:t>point</w:t>
            </w:r>
            <w:r>
              <w:rPr/>
              <w:t>-</w:t>
            </w:r>
            <w:r>
              <w:rPr>
                <w:lang w:val="en-US"/>
              </w:rPr>
              <w:t>to</w:t>
            </w:r>
            <w:r>
              <w:rPr/>
              <w:t>-</w:t>
            </w:r>
            <w:r>
              <w:rPr>
                <w:lang w:val="en-US"/>
              </w:rPr>
              <w:t>point</w:t>
            </w:r>
            <w:r>
              <w:rPr/>
              <w:t xml:space="preserve"> </w:t>
            </w:r>
            <w:r>
              <w:rPr>
                <w:lang w:val="en-US"/>
              </w:rPr>
              <w:t>curve</w:t>
            </w:r>
            <w:r>
              <w:rPr/>
              <w:t xml:space="preserve"> </w:t>
            </w:r>
            <w:r>
              <w:rPr>
                <w:lang w:val="en-US"/>
              </w:rPr>
              <w:t>fit</w:t>
            </w:r>
            <w:r>
              <w:rPr/>
              <w:t xml:space="preserve">); 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/>
              <w:t xml:space="preserve">полиномиальная регрессия (polinomial regression); 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/>
              <w:t>линейная и сигмоидальная регрессии (</w:t>
            </w:r>
            <w:r>
              <w:rPr>
                <w:lang w:val="en-US"/>
              </w:rPr>
              <w:t>log</w:t>
            </w:r>
            <w:r>
              <w:rPr/>
              <w:t xml:space="preserve"> и linear); 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/>
              <w:t xml:space="preserve">расчет по точке отсечения (cutoff absorbance); </w:t>
            </w:r>
          </w:p>
          <w:p>
            <w:pPr>
              <w:pStyle w:val="Normal"/>
              <w:rPr/>
            </w:pPr>
            <w:r>
              <w:rPr/>
              <w:t>многоточечная калибровка с расчетом % абсорбции (multipoint % absorbance)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свойства:</w:t>
            </w:r>
          </w:p>
          <w:p>
            <w:pPr>
              <w:pStyle w:val="Normal"/>
              <w:rPr/>
            </w:pPr>
            <w:r>
              <w:rPr/>
              <w:t>Возможность программирования, выбираемый формат планшета, возможность составления отчетов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спользование расчетных тестов (ввода в анализатор формул для получения расчетных показателей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качества:</w:t>
            </w:r>
          </w:p>
          <w:p>
            <w:pPr>
              <w:pStyle w:val="Normal"/>
              <w:rPr/>
            </w:pPr>
            <w:r>
              <w:rPr/>
              <w:t xml:space="preserve">Сохранение данных контроля, печать графиков Левея-Дженнингса, таблиц данных, расчет среднего, SD, </w:t>
            </w:r>
            <w:r>
              <w:rPr>
                <w:lang w:val="en-US"/>
              </w:rPr>
              <w:t>CV</w:t>
            </w:r>
            <w:r>
              <w:rPr/>
              <w:t>%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ийный порт: через </w:t>
            </w:r>
            <w:r>
              <w:rPr>
                <w:lang w:val="en-US"/>
              </w:rPr>
              <w:t>USB</w:t>
            </w:r>
            <w:r>
              <w:rPr/>
              <w:t>, в комплект входит USB кабел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Цельнометаллический корпус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Гарантия 12 месяцев со дня продаж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Габариты, вес 19х20.3х42 см, 4.99 кг, не боле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Рабочая температура до 40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Рабочая влажность до 85%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Инструкция на русском языке –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т поставки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, 1 шт. –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питания, 1 шт. -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SB</w:t>
            </w:r>
            <w:r>
              <w:rPr/>
              <w:t xml:space="preserve"> кабель, 1 шт. -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ная лампа для фотометра, 1 шт. –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уководство пользователя, 1 шт. –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втоматическое промывочное устройство планшетов</w:t>
            </w:r>
          </w:p>
        </w:tc>
      </w:tr>
      <w:tr>
        <w:trPr>
          <w:trHeight w:val="84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требова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З РФ –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ГОСТ Р –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уемые характеристи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в клинико-диагностических лабораториях, исследование гормонов, инфекций и т.д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етка перемещения планшета 8х12 работает с плоскими, круглыми или </w:t>
            </w:r>
            <w:r>
              <w:rPr>
                <w:lang w:val="en-US"/>
              </w:rPr>
              <w:t>V</w:t>
            </w:r>
            <w:r>
              <w:rPr/>
              <w:t>-образными лунками планшетов и стрип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канальная диспенсирующая и аспирирующая головка (12-ти или 16-канальная головки по выбору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калибровк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постоянной готовности к работ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автоматической регулярной промывки прибор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однократного цикла промывки целого планш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е планшета из нержавеющей стал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бутылей для промывающего, очищающего растворов и для отходов - с электронным датчиком уровня всех бутыле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трубок с крышками и датчиками –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риловая крышка для защиты от аэрозоле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фобный фильтр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кропроцессор </w:t>
            </w:r>
            <w:r>
              <w:rPr>
                <w:lang w:val="en-US"/>
              </w:rPr>
              <w:t>Z</w:t>
            </w:r>
            <w:r>
              <w:rPr/>
              <w:t>80, 2,0 МГц</w:t>
            </w:r>
          </w:p>
          <w:p>
            <w:pPr>
              <w:pStyle w:val="Normal"/>
              <w:rPr/>
            </w:pPr>
            <w:r>
              <w:rPr/>
              <w:t xml:space="preserve">8 Кбайт энергонезависимой памяти, 32 Кбайт </w:t>
            </w:r>
            <w:r>
              <w:rPr>
                <w:lang w:val="en-US"/>
              </w:rPr>
              <w:t>EPROM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-символьный двухстрочный жидкокристаллический диспле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виатура 4х4, 16 мембранных клавиш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чный объем (при двойной аспирации)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3 мкл на лунку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одимость диспенсирования – коэффициент вариации 3% между 96 лункам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 диспенсирования – в среднем 3% от референсного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итани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пряжение 110-120В или 220-240В, 50/60 Гц, переключение по выбору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отребляемая мощность менее 70 Ватт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редохранители 2 на 0,5 А, класс </w:t>
            </w:r>
            <w:r>
              <w:rPr>
                <w:lang w:val="en-US"/>
              </w:rPr>
              <w:t>T</w:t>
            </w:r>
            <w:r>
              <w:rPr/>
              <w:t>, 250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охраняемых программ промывки – 50, не мене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Габариты:</w:t>
              <w:tab/>
              <w:tab/>
              <w:t>34,3х40,6х19 см, не боле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ыли в сборе:</w:t>
              <w:tab/>
              <w:t>34,3х14х26,7 см, не боле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Вес не более 10 к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Рабочая температура 5 – 40 ºС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Рабочая влажность менее 80%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Сертификаты и рекомендации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Соответствует международным стандартам для электрических компонентов для лабораторного использования. Соответствует европейскому СЕ сертификату. Соответствует следующим стандартам: EN 50082-1, </w:t>
            </w:r>
            <w:r>
              <w:rPr>
                <w:lang w:val="en-US"/>
              </w:rPr>
              <w:t>EN</w:t>
            </w:r>
            <w:r>
              <w:rPr/>
              <w:t xml:space="preserve"> 55011, </w:t>
            </w:r>
            <w:r>
              <w:rPr>
                <w:lang w:val="en-US"/>
              </w:rPr>
              <w:t>EN</w:t>
            </w:r>
            <w:r>
              <w:rPr/>
              <w:t xml:space="preserve"> 61010-1, 73/23/</w:t>
            </w:r>
            <w:r>
              <w:rPr>
                <w:lang w:val="en-US"/>
              </w:rPr>
              <w:t>EEC</w:t>
            </w:r>
            <w:r>
              <w:rPr/>
              <w:t xml:space="preserve"> и 89/336/</w:t>
            </w:r>
            <w:r>
              <w:rPr>
                <w:lang w:val="en-US"/>
              </w:rPr>
              <w:t>EEC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я 12 месяцев со дня продаж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плект поставки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сновной блок промывателя планш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бутылей (Wash –2л, </w:t>
            </w:r>
            <w:r>
              <w:rPr>
                <w:lang w:val="en-US"/>
              </w:rPr>
              <w:t>Waste</w:t>
            </w:r>
            <w:r>
              <w:rPr/>
              <w:t>–2л, Rinse–1 л), 1 шт. -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трубок с крышками и датчиками, 1 шт. -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хранители, 2 шт. -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питания, 1 шт. -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игранный ключ, 1 шт. –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рен, 2 шт. -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л, 1 шт. -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фобный фильтр, 1 шт. -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етка перемещения планшета, 1 шт. -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л, 1 шт. -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на русском языке, 1 шт. -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Программным обеспечением анализатор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уемые характеристи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ное обеспечение:</w:t>
            </w:r>
          </w:p>
          <w:p>
            <w:pPr>
              <w:pStyle w:val="Normal"/>
              <w:rPr/>
            </w:pPr>
            <w:r>
              <w:rPr/>
              <w:t>РС интерфейс с полной информацией и подсказками для пользователя, сообщениями о неполадках, сообщениями о положении планшета, автоматической интерпретацией опци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ции вторичного меню: </w:t>
            </w:r>
          </w:p>
          <w:p>
            <w:pPr>
              <w:pStyle w:val="Normal"/>
              <w:rPr/>
            </w:pPr>
            <w:r>
              <w:rPr/>
              <w:t>Создание/редактирование протоколов; прием/передача данных, ЛИС (LIS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охраняемых методик: не ограничено – соответств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ы расчета: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/>
              <w:t>Калибровка по одной точке (</w:t>
            </w:r>
            <w:r>
              <w:rPr>
                <w:lang w:val="en-US"/>
              </w:rPr>
              <w:t>single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 xml:space="preserve"> </w:t>
            </w:r>
            <w:r>
              <w:rPr>
                <w:lang w:val="en-US"/>
              </w:rPr>
              <w:t>calibration</w:t>
            </w:r>
            <w:r>
              <w:rPr/>
              <w:t xml:space="preserve">); 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/>
              <w:t>Калибровка по многоточечной кривой (</w:t>
            </w:r>
            <w:r>
              <w:rPr>
                <w:lang w:val="en-US"/>
              </w:rPr>
              <w:t>point</w:t>
            </w:r>
            <w:r>
              <w:rPr/>
              <w:t>-</w:t>
            </w:r>
            <w:r>
              <w:rPr>
                <w:lang w:val="en-US"/>
              </w:rPr>
              <w:t>to</w:t>
            </w:r>
            <w:r>
              <w:rPr/>
              <w:t>-</w:t>
            </w:r>
            <w:r>
              <w:rPr>
                <w:lang w:val="en-US"/>
              </w:rPr>
              <w:t>point</w:t>
            </w:r>
            <w:r>
              <w:rPr/>
              <w:t xml:space="preserve"> </w:t>
            </w:r>
            <w:r>
              <w:rPr>
                <w:lang w:val="en-US"/>
              </w:rPr>
              <w:t>curve</w:t>
            </w:r>
            <w:r>
              <w:rPr/>
              <w:t xml:space="preserve"> </w:t>
            </w:r>
            <w:r>
              <w:rPr>
                <w:lang w:val="en-US"/>
              </w:rPr>
              <w:t>fit</w:t>
            </w:r>
            <w:r>
              <w:rPr/>
              <w:t xml:space="preserve">); 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/>
              <w:t xml:space="preserve">полиномиальная регрессия (polinomial regression); 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/>
              <w:t>линейная и сигмоидальная регрессии (</w:t>
            </w:r>
            <w:r>
              <w:rPr>
                <w:lang w:val="en-US"/>
              </w:rPr>
              <w:t>log</w:t>
            </w:r>
            <w:r>
              <w:rPr/>
              <w:t xml:space="preserve"> и linear); 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/>
              <w:t xml:space="preserve">расчет по точке отсечения (cutoff absorbance); </w:t>
            </w:r>
          </w:p>
          <w:p>
            <w:pPr>
              <w:pStyle w:val="Normal"/>
              <w:rPr/>
            </w:pPr>
            <w:r>
              <w:rPr/>
              <w:t>многоточечная калибровка с расчетом % абсорбции (multipoint % absorbance)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свойства:</w:t>
            </w:r>
          </w:p>
          <w:p>
            <w:pPr>
              <w:pStyle w:val="Normal"/>
              <w:rPr/>
            </w:pPr>
            <w:r>
              <w:rPr/>
              <w:t>Возможность программирования, выбираемый формат планшета, возможность составления отчетов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Использование расчетных тестов (ввода в анализатор формул для получения расчетных показателей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качества:</w:t>
            </w:r>
          </w:p>
          <w:p>
            <w:pPr>
              <w:pStyle w:val="Normal"/>
              <w:rPr/>
            </w:pPr>
            <w:r>
              <w:rPr/>
              <w:t xml:space="preserve">Сохранение данных контроля, печать графиков Левея-Дженнингса, таблиц данных, расчет среднего, SD, </w:t>
            </w:r>
            <w:r>
              <w:rPr>
                <w:lang w:val="en-US"/>
              </w:rPr>
              <w:t>CV</w:t>
            </w:r>
            <w:r>
              <w:rPr/>
              <w:t>%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особ обновления: </w:t>
            </w:r>
            <w:r>
              <w:rPr>
                <w:lang w:val="en-US"/>
              </w:rPr>
              <w:t>USB</w:t>
            </w:r>
            <w:r>
              <w:rPr/>
              <w:t>-флэш-устройство или через интерн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плект поставки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е обеспечение </w:t>
            </w:r>
            <w:r>
              <w:rPr>
                <w:lang w:val="en-US"/>
              </w:rPr>
              <w:t>ChroM</w:t>
            </w:r>
            <w:r>
              <w:rPr/>
              <w:t>at</w:t>
            </w:r>
            <w:r>
              <w:rPr>
                <w:lang w:val="en-US"/>
              </w:rPr>
              <w:t>e</w:t>
            </w:r>
            <w:r>
              <w:rPr/>
              <w:t xml:space="preserve"> </w:t>
            </w:r>
            <w:r>
              <w:rPr>
                <w:lang w:val="en-US"/>
              </w:rPr>
              <w:t>Manager</w:t>
            </w:r>
            <w:r>
              <w:rPr/>
              <w:t xml:space="preserve"> + </w:t>
            </w:r>
            <w:r>
              <w:rPr>
                <w:lang w:val="en-US"/>
              </w:rPr>
              <w:t>Assay</w:t>
            </w:r>
            <w:r>
              <w:rPr/>
              <w:t xml:space="preserve"> </w:t>
            </w:r>
            <w:r>
              <w:rPr>
                <w:lang w:val="en-US"/>
              </w:rPr>
              <w:t>Editor</w:t>
            </w:r>
            <w:r>
              <w:rPr/>
              <w:t>, 1 шт. –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уемые характеристи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Cs w:val="false"/>
              </w:rPr>
            </w:pPr>
            <w:r>
              <w:rPr>
                <w:bCs w:val="false"/>
              </w:rPr>
              <w:t>Инкубатор-Шейкер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 удостоверение Минздрава России -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ГОСТ Р -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уемые характеристи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ение в клинико-диагностических лабораториях, исследование гормонов, инфекций и т.д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Время подготовки прибора к работе не более 15 мину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Температурный диапазон от комнатной до 40ºС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Точность работы инкубатора 0,1ºС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Колебания температуры с крышкой менее чем ±4ºС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Датчик температуры – термистор, с обратной связью, эвристическая программ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Механизм инкубатора – подогреваемое алюминиевое основание, закрыто крышкой с воздушной циркуляцие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8 режимов встряхивания от 575 до 1500 встряхиваний/мин (575, 625, 675, 750, 875, 1000, 1200, 1500) от осторожного до интенсивного встряхивания, постоянное или пульсирующее (1500 встряхиваний/мин длительностью 3 секунды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Амплитуда колебаний ~ 2 мм (0); 1.5 мм (2); 1 мм (4-7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Механизм – круговое встряхивание, вызываемое эксцентрико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Режимы таймера – установка времени, просмотр оставшегося времени, звуковой сигнал, остановка встряхивания (поддержание температуры после окончания инкубации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Точность работы таймера 1 с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Диапазон таймера – от 1 с до 99 мин 59 с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Держатель планшетов – для 2-х стандартных 96-луночных планш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Дисплей – 4 цифровой, красный люминесцентный, 7 сегмен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Клавиатура- 16 мембранных клавиш 4х4, с подтверждением нажат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Микропроцессор </w:t>
            </w:r>
            <w:r>
              <w:rPr>
                <w:lang w:val="en-US"/>
              </w:rPr>
              <w:t>Z80</w:t>
            </w:r>
            <w:r>
              <w:rPr/>
              <w:t>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Электропитание: 12 В АС, 2А, 50/60 Гц, через адаптер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lang w:val="en-US"/>
              </w:rPr>
            </w:pPr>
            <w:r>
              <w:rPr/>
              <w:t>Сертификация</w:t>
            </w:r>
            <w:r>
              <w:rPr>
                <w:lang w:val="en-US"/>
              </w:rPr>
              <w:t>: NRTL (US), CE Mark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Корпус – пожаробезопасный пластиковый с металлическим основание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Защита от аэрозоли – плексиглассовая крышка дымчатого цв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Габариты: около 26х32х16 см с крышко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Вес</w:t>
            </w:r>
            <w:r>
              <w:rPr>
                <w:lang w:val="en-US"/>
              </w:rPr>
              <w:t>:</w:t>
            </w:r>
            <w:r>
              <w:rPr/>
              <w:t xml:space="preserve"> не более 3.2 к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Рабочая температура 18 – 35ºС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Рабочая влажность менее 85%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12 месяцев со дня продаж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мплект поставки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сновной блок StatFax </w:t>
            </w:r>
            <w:r>
              <w:rPr>
                <w:lang w:val="en-US"/>
              </w:rPr>
              <w:t>22</w:t>
            </w:r>
            <w:r>
              <w:rPr/>
              <w:t>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кция на русском языке, 1 шт.  -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шка пластиковая защитная, 1 шт.  -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ер с кабелем питания, 1 шт.  -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на русском языке, 1 шт.  -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7" w:leader="none"/>
        </w:tabs>
        <w:rPr/>
      </w:pPr>
      <w:r>
        <w:rPr/>
        <w:t>Эквивалентность товара по всем позициям определяются в соответствии со всеми пунктами технического задания.</w:t>
      </w:r>
    </w:p>
    <w:p>
      <w:pPr>
        <w:pStyle w:val="Normal"/>
        <w:tabs>
          <w:tab w:val="clear" w:pos="708"/>
          <w:tab w:val="left" w:pos="1507" w:leader="none"/>
        </w:tabs>
        <w:ind w:left="720" w:hanging="0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108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0:57:00Z</dcterms:created>
  <dc:creator>Ольга</dc:creator>
  <dc:description/>
  <cp:keywords/>
  <dc:language>en-US</dc:language>
  <cp:lastModifiedBy>USER</cp:lastModifiedBy>
  <cp:lastPrinted>2006-03-27T10:40:00Z</cp:lastPrinted>
  <dcterms:modified xsi:type="dcterms:W3CDTF">2013-09-30T11:41:00Z</dcterms:modified>
  <cp:revision>3</cp:revision>
  <dc:subject/>
  <dc:title>№ п/п</dc:title>
</cp:coreProperties>
</file>