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08"/>
        <w:rPr/>
      </w:pPr>
      <w:r>
        <w:rPr/>
        <w:t>Мы ___________________________________________________________________________,</w:t>
      </w:r>
    </w:p>
    <w:p>
      <w:pPr>
        <w:pStyle w:val="32"/>
        <w:spacing w:before="0" w:after="0"/>
        <w:ind w:firstLine="709"/>
        <w:jc w:val="center"/>
        <w:rPr/>
      </w:pPr>
      <w:r>
        <w:rPr/>
        <w:t>(наименование участника размещения заказа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в лице, _____________________________________________________________________________, </w:t>
      </w:r>
    </w:p>
    <w:p>
      <w:pPr>
        <w:pStyle w:val="TextBodyIndent"/>
        <w:spacing w:before="0" w:after="0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/>
        <w:t xml:space="preserve">подтверждаю наше соответствие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. </w:t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имечание:* </w:t>
      </w:r>
    </w:p>
    <w:p>
      <w:pPr>
        <w:pStyle w:val="Normal"/>
        <w:ind w:firstLine="708"/>
        <w:jc w:val="both"/>
        <w:rPr/>
      </w:pPr>
      <w:r>
        <w:rPr/>
        <w:t>1. Участник размещения заказа должен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8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ого значения, установленного Правительством Российской Федерации для субъектов малого предпринимательства (Постановлением Правительства Российской Федерации от 22 июля 2008 года </w:t>
      </w:r>
      <w:r>
        <w:rPr>
          <w:lang w:val="en-US"/>
        </w:rPr>
        <w:t>N</w:t>
      </w:r>
      <w:r>
        <w:rPr/>
        <w:t xml:space="preserve"> 556 установлено предельное значение - 400 млн. рублей).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sz w:val="22"/>
          <w:szCs w:val="22"/>
        </w:rPr>
        <w:t xml:space="preserve">Техническое задание  </w:t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2"/>
        <w:gridCol w:w="7469"/>
        <w:gridCol w:w="2046"/>
      </w:tblGrid>
      <w:tr>
        <w:trPr>
          <w:cantSplit w:val="true"/>
        </w:trPr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требованиям</w:t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/Не 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ншетный 8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канальный иммуноферментный анализатор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требова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ГОСТ Р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</w:t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менение в клинико-диагностических лабораториях, исследование гормонов, специфических белков, инфекций и т.д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крытая система для работы с любыми реактивами,  в том числе отечественного произво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робы: сыворотка, плазма, СМЖ, моча и другие жидк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иапазон линейности от -0.2 до 4.0 единиц абсорбции (А) – соответств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очность измерения ±1% и выше (NIST) – соответств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бильность - Дрейф ноля не более 0.005А в течение 8 час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света – Удаленная галогеновая лампа с энергосберегающим режимом  – соответств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рукция оптической системы: 8-канальная, волоконно-оптическая   – соответств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лины волн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стандартная модель: 405, 450, 492 и 630 нм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зможность установки дополнительных фильтр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модель с 6 фильтрами: 405, 450, 492, 545, 600 и 630 н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дополнительные фильтры: от 405 до 700 н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ип фильтра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терференционные </w:t>
            </w:r>
            <w:r>
              <w:rPr>
                <w:lang w:val="en-US"/>
              </w:rPr>
              <w:t>IAD</w:t>
            </w:r>
            <w:r>
              <w:rPr/>
              <w:t xml:space="preserve"> с твердым устойчивым покрытием и полосой пропускания</w:t>
            </w:r>
            <w:r>
              <w:rPr>
                <w:lang w:val="en-US" w:eastAsia="en-US"/>
              </w:rPr>
              <w:t xml:space="preserve"> 10</w:t>
            </w:r>
            <w:r>
              <w:rPr/>
              <w:t xml:space="preserve"> нм  – соответств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743"/>
              <w:jc w:val="center"/>
              <w:rPr/>
            </w:pPr>
            <w:r>
              <w:rPr/>
              <w:t>1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мкости для измерения:</w:t>
            </w:r>
          </w:p>
          <w:p>
            <w:pPr>
              <w:pStyle w:val="Normal"/>
              <w:autoSpaceDE w:val="false"/>
              <w:rPr/>
            </w:pPr>
            <w:r>
              <w:rPr/>
              <w:t>Стандартный 96-луночный планшет, ячейки с плоским или полукруглым дном, 12-ти или 8-ми луночные стрипы – соответств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питание:</w:t>
            </w:r>
          </w:p>
          <w:p>
            <w:pPr>
              <w:pStyle w:val="Normal"/>
              <w:rPr/>
            </w:pPr>
            <w:r>
              <w:rPr/>
              <w:t>115 или 230 В, 50/60 Гц (автоматическое переключение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единение с РС через USB порт – наличие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процессор: eZ80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измерения одного 96-луночного планшета в течение 8 секунд, не боле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зм перемещения планшета: шаговый электродвигатель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ы и соответствия:</w:t>
            </w:r>
          </w:p>
          <w:p>
            <w:pPr>
              <w:pStyle w:val="Normal"/>
              <w:rPr/>
            </w:pPr>
            <w:r>
              <w:rPr/>
              <w:t>Список UL Standard 1262, лабораторное оборудование. Сертификат соответствия СЕ. Соответствует следующим стандартам: EN 50082-1 и EN 55022, соответствует положениям директивы 89/336/ЕЕ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расчета: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>Калибровка по одной точке (</w:t>
            </w:r>
            <w:r>
              <w:rPr>
                <w:lang w:val="en-US"/>
              </w:rPr>
              <w:t>single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</w:t>
            </w:r>
            <w:r>
              <w:rPr>
                <w:lang w:val="en-US"/>
              </w:rPr>
              <w:t>calibration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>Калибровка по многоточечной кривой (</w:t>
            </w:r>
            <w:r>
              <w:rPr>
                <w:lang w:val="en-US"/>
              </w:rPr>
              <w:t>point</w:t>
            </w:r>
            <w:r>
              <w:rPr/>
              <w:t>-</w:t>
            </w:r>
            <w:r>
              <w:rPr>
                <w:lang w:val="en-US"/>
              </w:rPr>
              <w:t>to</w:t>
            </w:r>
            <w:r>
              <w:rPr/>
              <w:t>-</w:t>
            </w:r>
            <w:r>
              <w:rPr>
                <w:lang w:val="en-US"/>
              </w:rPr>
              <w:t>point</w:t>
            </w:r>
            <w:r>
              <w:rPr/>
              <w:t xml:space="preserve"> </w:t>
            </w:r>
            <w:r>
              <w:rPr>
                <w:lang w:val="en-US"/>
              </w:rPr>
              <w:t>curve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 xml:space="preserve">полиномиальная регрессия (polinomial regression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>линейная и сигмоидальная регрессии (</w:t>
            </w:r>
            <w:r>
              <w:rPr>
                <w:lang w:val="en-US"/>
              </w:rPr>
              <w:t>log</w:t>
            </w:r>
            <w:r>
              <w:rPr/>
              <w:t xml:space="preserve"> и linear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 xml:space="preserve">расчет по точке отсечения (cutoff absorbance); </w:t>
            </w:r>
          </w:p>
          <w:p>
            <w:pPr>
              <w:pStyle w:val="Normal"/>
              <w:rPr/>
            </w:pPr>
            <w:r>
              <w:rPr/>
              <w:t>многоточечная калибровка с расчетом % абсорбции (multipoint % absorbance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свойства:</w:t>
            </w:r>
          </w:p>
          <w:p>
            <w:pPr>
              <w:pStyle w:val="Normal"/>
              <w:rPr/>
            </w:pPr>
            <w:r>
              <w:rPr/>
              <w:t>Возможность программирования, выбираемый формат планшета, возможность составления отчетов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ьзование расчетных тестов (ввода в анализатор формул для получения расчетных показателей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качества:</w:t>
            </w:r>
          </w:p>
          <w:p>
            <w:pPr>
              <w:pStyle w:val="Normal"/>
              <w:rPr/>
            </w:pPr>
            <w:r>
              <w:rPr/>
              <w:t xml:space="preserve">Сохранение данных контроля, печать графиков Левея-Дженнингса, таблиц данных, расчет среднего, SD, </w:t>
            </w:r>
            <w:r>
              <w:rPr>
                <w:lang w:val="en-US"/>
              </w:rPr>
              <w:t>CV</w:t>
            </w:r>
            <w:r>
              <w:rPr/>
              <w:t>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йный порт: через </w:t>
            </w:r>
            <w:r>
              <w:rPr>
                <w:lang w:val="en-US"/>
              </w:rPr>
              <w:t>USB</w:t>
            </w:r>
            <w:r>
              <w:rPr/>
              <w:t>, в комплект входит USB кабел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Цельнометаллический корпу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Гарантия 12 месяцев со дня продаж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Габариты, вес 19х20.3х42 см, 4.99 кг, не боле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абочая температура до 4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абочая влажность до 85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Инструкция на русском языке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 поставки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, 1 шт.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питания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B</w:t>
            </w:r>
            <w:r>
              <w:rPr/>
              <w:t xml:space="preserve"> кабель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ая лампа для фотометра, 1 шт.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уководство пользователя, 1 шт.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томатическое промывочное устройство планшетов</w:t>
            </w:r>
          </w:p>
        </w:tc>
      </w:tr>
      <w:tr>
        <w:trPr>
          <w:trHeight w:val="84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требова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ГОСТ Р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 клинико-диагностических лабораториях, исследование гормонов, инфекций и т.д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етка перемещения планшета 8х12 работает с плоскими, круглыми или </w:t>
            </w:r>
            <w:r>
              <w:rPr>
                <w:lang w:val="en-US"/>
              </w:rPr>
              <w:t>V</w:t>
            </w:r>
            <w:r>
              <w:rPr/>
              <w:t>-образными лунками планшетов и стрип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канальная диспенсирующая и аспирирующая головка (12-ти или 16-канальная головки по выбору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калибров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постоянной готовности к работ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втоматической регулярной промывки прибо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днократного цикла промывки целого планш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е планшета из нержавеющей стал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бутылей для промывающего, очищающего растворов и для отходов - с электронным датчиком уровня всех бутыл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рубок с крышками и датчиками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иловая крышка для защиты от аэрозол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фобный фильт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кропроцессор </w:t>
            </w:r>
            <w:r>
              <w:rPr>
                <w:lang w:val="en-US"/>
              </w:rPr>
              <w:t>Z</w:t>
            </w:r>
            <w:r>
              <w:rPr/>
              <w:t>80, 2,0 МГц</w:t>
            </w:r>
          </w:p>
          <w:p>
            <w:pPr>
              <w:pStyle w:val="Normal"/>
              <w:rPr/>
            </w:pPr>
            <w:r>
              <w:rPr/>
              <w:t xml:space="preserve">8 Кбайт энергонезависимой памяти, 32 Кбайт </w:t>
            </w:r>
            <w:r>
              <w:rPr>
                <w:lang w:val="en-US"/>
              </w:rPr>
              <w:t>EPRO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символьный двухстрочный жидкокристаллический диспл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а 4х4, 16 мембранных клавиш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чный объем (при двойной аспирации)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3 мкл на лунк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мость диспенсирования – коэффициент вариации 3% между 96 лункам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диспенсирования – в среднем 3% от референсно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пряжение 110-120В или 220-240В, 50/60 Гц, переключение по выбор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требляемая мощность менее 70 Ватт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едохранители 2 на 0,5 А, класс </w:t>
            </w:r>
            <w:r>
              <w:rPr>
                <w:lang w:val="en-US"/>
              </w:rPr>
              <w:t>T</w:t>
            </w:r>
            <w:r>
              <w:rPr/>
              <w:t>, 250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храняемых программ промывки – 50, не мене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Габариты:</w:t>
              <w:tab/>
              <w:tab/>
              <w:t>34,3х40,6х19 см, не боле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ыли в сборе:</w:t>
              <w:tab/>
              <w:t>34,3х14х26,7 см, не боле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Вес не более 10 к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абочая температура 5 – 40 º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абочая влажность менее 80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Сертификаты и рекомендации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Соответствует международным стандартам для электрических компонентов для лабораторного использования. Соответствует европейскому СЕ сертификату. Соответствует следующим стандартам: EN 50082-1, </w:t>
            </w:r>
            <w:r>
              <w:rPr>
                <w:lang w:val="en-US"/>
              </w:rPr>
              <w:t>EN</w:t>
            </w:r>
            <w:r>
              <w:rPr/>
              <w:t xml:space="preserve"> 55011, </w:t>
            </w:r>
            <w:r>
              <w:rPr>
                <w:lang w:val="en-US"/>
              </w:rPr>
              <w:t>EN</w:t>
            </w:r>
            <w:r>
              <w:rPr/>
              <w:t xml:space="preserve"> 61010-1, 73/23/</w:t>
            </w:r>
            <w:r>
              <w:rPr>
                <w:lang w:val="en-US"/>
              </w:rPr>
              <w:t>EEC</w:t>
            </w:r>
            <w:r>
              <w:rPr/>
              <w:t xml:space="preserve"> и 89/336/</w:t>
            </w:r>
            <w:r>
              <w:rPr>
                <w:lang w:val="en-US"/>
              </w:rPr>
              <w:t>EEC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 12 месяцев со дня продаж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плект поставки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сновной блок промывателя планш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бутылей (Wash –2л, </w:t>
            </w:r>
            <w:r>
              <w:rPr>
                <w:lang w:val="en-US"/>
              </w:rPr>
              <w:t>Waste</w:t>
            </w:r>
            <w:r>
              <w:rPr/>
              <w:t>–2л, Rinse–1 л)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рубок с крышками и датчиками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и, 2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питания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игранный ключ, 1 шт.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рен, 2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л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фобный фильтр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тка перемещения планшета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л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на русском языке, 1 шт.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м обеспечением анализато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ое обеспечение:</w:t>
            </w:r>
          </w:p>
          <w:p>
            <w:pPr>
              <w:pStyle w:val="Normal"/>
              <w:rPr/>
            </w:pPr>
            <w:r>
              <w:rPr/>
              <w:t>РС интерфейс с полной информацией и подсказками для пользователя, сообщениями о неполадках, сообщениями о положении планшета, автоматической интерпретацией опц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ции вторичного меню: </w:t>
            </w:r>
          </w:p>
          <w:p>
            <w:pPr>
              <w:pStyle w:val="Normal"/>
              <w:rPr/>
            </w:pPr>
            <w:r>
              <w:rPr/>
              <w:t>Создание/редактирование протоколов; прием/передача данных, ЛИС (LIS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охраняемых методик: не ограничено – соответств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расчета: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>Калибровка по одной точке (</w:t>
            </w:r>
            <w:r>
              <w:rPr>
                <w:lang w:val="en-US"/>
              </w:rPr>
              <w:t>single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</w:t>
            </w:r>
            <w:r>
              <w:rPr>
                <w:lang w:val="en-US"/>
              </w:rPr>
              <w:t>calibration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>Калибровка по многоточечной кривой (</w:t>
            </w:r>
            <w:r>
              <w:rPr>
                <w:lang w:val="en-US"/>
              </w:rPr>
              <w:t>point</w:t>
            </w:r>
            <w:r>
              <w:rPr/>
              <w:t>-</w:t>
            </w:r>
            <w:r>
              <w:rPr>
                <w:lang w:val="en-US"/>
              </w:rPr>
              <w:t>to</w:t>
            </w:r>
            <w:r>
              <w:rPr/>
              <w:t>-</w:t>
            </w:r>
            <w:r>
              <w:rPr>
                <w:lang w:val="en-US"/>
              </w:rPr>
              <w:t>point</w:t>
            </w:r>
            <w:r>
              <w:rPr/>
              <w:t xml:space="preserve"> </w:t>
            </w:r>
            <w:r>
              <w:rPr>
                <w:lang w:val="en-US"/>
              </w:rPr>
              <w:t>curve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 xml:space="preserve">полиномиальная регрессия (polinomial regression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>линейная и сигмоидальная регрессии (</w:t>
            </w:r>
            <w:r>
              <w:rPr>
                <w:lang w:val="en-US"/>
              </w:rPr>
              <w:t>log</w:t>
            </w:r>
            <w:r>
              <w:rPr/>
              <w:t xml:space="preserve"> и linear);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 xml:space="preserve">расчет по точке отсечения (cutoff absorbance); </w:t>
            </w:r>
          </w:p>
          <w:p>
            <w:pPr>
              <w:pStyle w:val="Normal"/>
              <w:rPr/>
            </w:pPr>
            <w:r>
              <w:rPr/>
              <w:t>многоточечная калибровка с расчетом % абсорбции (multipoint % absorbance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свойства:</w:t>
            </w:r>
          </w:p>
          <w:p>
            <w:pPr>
              <w:pStyle w:val="Normal"/>
              <w:rPr/>
            </w:pPr>
            <w:r>
              <w:rPr/>
              <w:t>Возможность программирования, выбираемый формат планшета, возможность составления отчетов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Использование расчетных тестов (ввода в анализатор формул для получения расчетных показателей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качества:</w:t>
            </w:r>
          </w:p>
          <w:p>
            <w:pPr>
              <w:pStyle w:val="Normal"/>
              <w:rPr/>
            </w:pPr>
            <w:r>
              <w:rPr/>
              <w:t xml:space="preserve">Сохранение данных контроля, печать графиков Левея-Дженнингса, таблиц данных, расчет среднего, SD, </w:t>
            </w:r>
            <w:r>
              <w:rPr>
                <w:lang w:val="en-US"/>
              </w:rPr>
              <w:t>CV</w:t>
            </w:r>
            <w:r>
              <w:rPr/>
              <w:t>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соб обновления: </w:t>
            </w:r>
            <w:r>
              <w:rPr>
                <w:lang w:val="en-US"/>
              </w:rPr>
              <w:t>USB</w:t>
            </w:r>
            <w:r>
              <w:rPr/>
              <w:t>-флэш-устройство или через интер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плект поставки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</w:t>
            </w:r>
            <w:r>
              <w:rPr>
                <w:lang w:val="en-US"/>
              </w:rPr>
              <w:t>ChroM</w:t>
            </w:r>
            <w:r>
              <w:rPr/>
              <w:t>at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Manager</w:t>
            </w:r>
            <w:r>
              <w:rPr/>
              <w:t xml:space="preserve"> + </w:t>
            </w:r>
            <w:r>
              <w:rPr>
                <w:lang w:val="en-US"/>
              </w:rPr>
              <w:t>Assay</w:t>
            </w:r>
            <w:r>
              <w:rPr/>
              <w:t xml:space="preserve"> </w:t>
            </w:r>
            <w:r>
              <w:rPr>
                <w:lang w:val="en-US"/>
              </w:rPr>
              <w:t>Editor</w:t>
            </w:r>
            <w:r>
              <w:rPr/>
              <w:t>, 1 шт. –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нкубатор-Шейке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 удостоверение Минздрава России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ГОСТ Р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в клинико-диагностических лабораториях, исследование гормонов, инфекций и т.д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Время подготовки прибора к работе не более 15 мину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Температурный диапазон от комнатной до 40º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работы инкубатора 0,1º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Колебания температуры с крышкой менее чем ±4º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атчик температуры – термистор, с обратной связью, эвристическая програм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Механизм инкубатора – подогреваемое алюминиевое основание, закрыто крышкой с воздушной циркуляци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8 режимов встряхивания от 575 до 1500 встряхиваний/мин (575, 625, 675, 750, 875, 1000, 1200, 1500) от осторожного до интенсивного встряхивания, постоянное или пульсирующее (1500 встряхиваний/мин длительностью 3 секунды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Амплитуда колебаний ~ 2 мм (0); 1.5 мм (2); 1 мм (4-7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Механизм – круговое встряхивание, вызываемое эксцентрико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ежимы таймера – установка времени, просмотр оставшегося времени, звуковой сигнал, остановка встряхивания (поддержание температуры после окончания инкубации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работы таймера 1 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иапазон таймера – от 1 с до 99 мин 59 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ержатель планшетов – для 2-х стандартных 96-луночных планш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исплей – 4 цифровой, красный люминесцентный, 7 сегмен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Клавиатура- 16 мембранных клавиш 4х4, с подтверждением нажат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Микропроцессор </w:t>
            </w:r>
            <w:r>
              <w:rPr>
                <w:lang w:val="en-US"/>
              </w:rPr>
              <w:t>Z80</w:t>
            </w:r>
            <w:r>
              <w:rPr/>
              <w:t>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Электропитание: 12 В АС, 2А, 50/60 Гц, через адапте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lang w:val="en-US"/>
              </w:rPr>
            </w:pPr>
            <w:r>
              <w:rPr/>
              <w:t>Сертификация</w:t>
            </w:r>
            <w:r>
              <w:rPr>
                <w:lang w:val="en-US"/>
              </w:rPr>
              <w:t>: NRTL (US), CE Mar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Корпус – пожаробезопасный пластиковый с металлическим основание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Защита от аэрозоли – плексиглассовая крышка дымчатого ц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Габариты: около 26х32х16 см с крышк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Вес</w:t>
            </w:r>
            <w:r>
              <w:rPr>
                <w:lang w:val="en-US"/>
              </w:rPr>
              <w:t>:</w:t>
            </w:r>
            <w:r>
              <w:rPr/>
              <w:t xml:space="preserve"> не более 3.2 к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абочая температура 18 – 35º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абочая влажность менее 85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12 месяцев со дня продаж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мплект поставки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сновной блок StatFax </w:t>
            </w:r>
            <w:r>
              <w:rPr>
                <w:lang w:val="en-US"/>
              </w:rPr>
              <w:t>22</w:t>
            </w:r>
            <w:r>
              <w:rPr/>
              <w:t>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на русском языке, 1 шт. 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пластиковая защитная, 1 шт. 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ер с кабелем питания, 1 шт. 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на русском языке, 1 шт.  - налич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t66">
    <w:name w:val="ft66"/>
    <w:basedOn w:val="Style12"/>
    <w:qFormat/>
    <w:rPr/>
  </w:style>
  <w:style w:type="character" w:styleId="Ft73">
    <w:name w:val="ft73"/>
    <w:basedOn w:val="Style12"/>
    <w:qFormat/>
    <w:rPr/>
  </w:style>
  <w:style w:type="character" w:styleId="Ft92">
    <w:name w:val="ft92"/>
    <w:basedOn w:val="Style12"/>
    <w:qFormat/>
    <w:rPr/>
  </w:style>
  <w:style w:type="character" w:styleId="Ft322">
    <w:name w:val="ft322"/>
    <w:basedOn w:val="Style12"/>
    <w:qFormat/>
    <w:rPr/>
  </w:style>
  <w:style w:type="character" w:styleId="Ft335">
    <w:name w:val="ft335"/>
    <w:basedOn w:val="Style12"/>
    <w:qFormat/>
    <w:rPr/>
  </w:style>
  <w:style w:type="character" w:styleId="Ft347">
    <w:name w:val="ft347"/>
    <w:basedOn w:val="Style12"/>
    <w:qFormat/>
    <w:rPr/>
  </w:style>
  <w:style w:type="character" w:styleId="Ft348">
    <w:name w:val="ft348"/>
    <w:basedOn w:val="Style12"/>
    <w:qFormat/>
    <w:rPr/>
  </w:style>
  <w:style w:type="character" w:styleId="Ft358">
    <w:name w:val="ft358"/>
    <w:basedOn w:val="Style12"/>
    <w:qFormat/>
    <w:rPr/>
  </w:style>
  <w:style w:type="character" w:styleId="Ft368">
    <w:name w:val="ft368"/>
    <w:basedOn w:val="Style12"/>
    <w:qFormat/>
    <w:rPr/>
  </w:style>
  <w:style w:type="character" w:styleId="Ft551">
    <w:name w:val="ft551"/>
    <w:basedOn w:val="Style12"/>
    <w:qFormat/>
    <w:rPr/>
  </w:style>
  <w:style w:type="character" w:styleId="Ft553">
    <w:name w:val="ft553"/>
    <w:basedOn w:val="Style12"/>
    <w:qFormat/>
    <w:rPr/>
  </w:style>
  <w:style w:type="character" w:styleId="Ft554">
    <w:name w:val="ft554"/>
    <w:basedOn w:val="Style12"/>
    <w:qFormat/>
    <w:rPr/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pacing w:val="-2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i/>
      <w:i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basedOn w:val="Style12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3-09-30T16:45:00Z</cp:lastPrinted>
  <dcterms:modified xsi:type="dcterms:W3CDTF">2013-09-30T11:48:00Z</dcterms:modified>
  <cp:revision>58</cp:revision>
  <dc:subject/>
  <dc:title>Приложение № 1</dc:title>
</cp:coreProperties>
</file>