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 </w:t>
      </w: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613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20 Средства, действующие на вегетативную нервную систему и нервно - мышечные синапсы</w:t>
              <w:br/>
              <w:t>2423280 Средства химико - фармацевтические фармакотерапевтического действия прочие</w:t>
              <w:br/>
              <w:t>2423564 Препараты поджелудочной желез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1 к документации об открытом аукционе в электронной форме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12.2013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,2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0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МБУЗ «Санаторий «Светлана»                          </w:t>
      </w:r>
      <w:r>
        <w:rPr/>
        <w:t>М.Г.Пчельников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3:00Z</dcterms:created>
  <dc:creator>User</dc:creator>
  <dc:description/>
  <cp:keywords/>
  <dc:language>en-US</dc:language>
  <cp:lastModifiedBy>User</cp:lastModifiedBy>
  <cp:lastPrinted>2013-10-01T12:05:00Z</cp:lastPrinted>
  <dcterms:modified xsi:type="dcterms:W3CDTF">2013-10-01T06:06:00Z</dcterms:modified>
  <cp:revision>6</cp:revision>
  <dc:subject/>
  <dc:title/>
</cp:coreProperties>
</file>