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3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3645"/>
        <w:gridCol w:w="1552"/>
        <w:gridCol w:w="1559"/>
        <w:gridCol w:w="1701"/>
        <w:gridCol w:w="1843"/>
        <w:gridCol w:w="1134"/>
        <w:gridCol w:w="1559"/>
      </w:tblGrid>
      <w:tr>
        <w:trPr>
          <w:trHeight w:val="1038" w:hRule="atLeast"/>
          <w:cantSplit w:val="true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именование медикаментов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ставщик № 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Поставщик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Поставщик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редняя цена, 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икопид 1мг 1уп №1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1,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8,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9,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2,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 433,50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Биопарокс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6,3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3,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76,6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8,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 438,00</w:t>
            </w:r>
          </w:p>
        </w:tc>
      </w:tr>
      <w:tr>
        <w:trPr>
          <w:trHeight w:val="680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офрадекс капли глазные и ушные 5мл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5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6,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2,9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8,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 335,60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опантам 250мг 1уп №5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7,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5,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2,7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8,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 713,60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енибут таблетки 250мг 1уп №20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8,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8,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1,7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9,5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 877,0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инекод</w:t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8,4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0,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0,4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9,8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 492,50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ингуляр 10мг № 14</w:t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56,5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35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40,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77,5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 662,6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9952,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 составляет 119952,85  рубля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9-30T13:01:00Z</cp:lastPrinted>
  <dcterms:modified xsi:type="dcterms:W3CDTF">2013-09-30T07:01:00Z</dcterms:modified>
  <cp:revision>39</cp:revision>
  <dc:subject/>
  <dc:title/>
</cp:coreProperties>
</file>