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кументации об открытом аукционе в электронной фор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2"/>
          <w:szCs w:val="22"/>
        </w:rPr>
      </w:pPr>
      <w:bookmarkStart w:id="0" w:name="_СПЕЦИФИКАЦИЯ_(Техническое_задание)_"/>
      <w:bookmarkEnd w:id="0"/>
      <w:r>
        <w:rPr>
          <w:b/>
          <w:sz w:val="22"/>
          <w:szCs w:val="22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/>
      </w:pPr>
      <w:r>
        <w:rPr>
          <w:sz w:val="22"/>
          <w:szCs w:val="22"/>
        </w:rPr>
        <w:t xml:space="preserve">на выполнение общеклинических исследований для нужд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4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31"/>
        <w:gridCol w:w="17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скрытую кров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рологическое исследование к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гельминты и простейш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коб на энтеробиоз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стеркобил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УСЛУГ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иметь в наличии: действующую лицензию на медицинскую деятельность по клинической лабораторной диагностике; лицензию на право осуществления медицинской деятельности (деятельность, связанная с использованием возбудителей инфекционных заболеваний 3-4 группы патогенности) либо санитарно-эпидемиологического заключения на право работы с микроорганизмами 3-4 групп патог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 - с даты подписания договора до полного исполнения обязательств в части оказания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еобходимые исследования проводятся по мере поступления заявок от Заказчика.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материала, взятого для клинических исследований от адреса Заказчика (ул. Екатерининская,224; ул. Куфонина,12) в лабораторию Исполнителя и результатов исследований до адреса заказчика осуществляется Исполнителем ежедневно с 10 до 13 часов, в выходные и праздничные дни по экстренным обращения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еспечивает снабжение заказчика необходим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сследований  предоставляются по мере готовности от 1 до 3 рабочих дней.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10-30T15:42:00Z</cp:lastPrinted>
  <dcterms:modified xsi:type="dcterms:W3CDTF">2013-09-25T05:04:00Z</dcterms:modified>
  <cp:revision>36</cp:revision>
  <dc:subject/>
  <dc:title/>
</cp:coreProperties>
</file>