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хнической инвентаризации и паспортизации муниципальных объектов инженерной инфраструктуры 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соответствии техническим заданием – Приложение №1 и условиями контракта, являющегося приложением к извещению о проведении запроса котировок  (Приложение №4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хнической инвентаризации и паспортизации муниципальных объектов инженерной инфраструктуры 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соответствии техническим заданием – Приложение №1 и условиями контракта, являющегося приложением к извещению о проведении запроса котировок  (Приложение №4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5:00Z</dcterms:created>
  <dc:creator>ump15</dc:creator>
  <dc:description/>
  <cp:keywords/>
  <dc:language>en-US</dc:language>
  <cp:lastModifiedBy>Батуева</cp:lastModifiedBy>
  <cp:lastPrinted>2013-09-26T11:28:00Z</cp:lastPrinted>
  <dcterms:modified xsi:type="dcterms:W3CDTF">2013-09-26T07:28:00Z</dcterms:modified>
  <cp:revision>10</cp:revision>
  <dc:subject/>
  <dc:title>СОГЛАСОВАНО</dc:title>
</cp:coreProperties>
</file>