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56300083413000015-П от 01.10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1 октября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овощей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овощей» </w:t>
        <w:br/>
        <w:t>Начальная (максимальная) цена контракта (с указанием валюты): 147 108,23 (сто сорок семь тысяч сто восемь рублей двадцать три копейк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3000015 от 24.09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икеева Светла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таева Снежана Вячеслав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1.10.2013 по адресу: МБДОУ "Детский сад № 165" г. Перм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омпания МАРО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Пермь, ул. Ш.Космонавтов, д.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Спирин Валерий Петрович (Адрес: 614000, г. Пермь, ул. 25 Октября, 38-29).</w:t>
        <w:br/>
        <w:t>Предложение о цене контракта: 138 904,00 (сто тридцать восемь тысяч девятьсот четыре рубля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22117, КПП 594801001 Общество с ограниченной ответственностью "Компания МАРОС" (Адрес: 614065, г.Пермь, ул. Ш.Космонавтов, д.316).</w:t>
        <w:br/>
        <w:t>Предложение о цене контракта: 142 630,00 (сто сорок две тысячи шестьсот тридцать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Бикеева Светла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/Горбунова Татья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/Дьячкова Татья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/Шарапова Ни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Катаева Снежана Вячеслав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1.10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56300083413000015-П от 01.10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56300083413000015-П от 01.10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47 108,23 (сто сорок семь тысяч сто восемь рублей двадцать три копейк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Картофель (мытый) ГОСТ Р 51808-2001 - 3187 кг (фасовка кг) Капуста свежая белокочаная ГОСТ Р 51809-2001 - 2045 кг (фасовка кг) Свекла столовая (мытая) ГОСТ Р 51811-2001 -847 кг (фасовка кг) Морковь (мытая) ГОСТ Р 51782-2001; ГОСТ 1721-85 - 1434 кг (фасовка кг) Лук репчатый ГОСТ Р 51783-2001; ГОСТ 1723-86 - 443 кг (фасовка кг) Чеснок ГОСТ Р 27569-87 -32 кг (фасовка кг) 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мпания МАРОС" , ИНН 5948022117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Пермь, ул. Ш.Космонавтов, д.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Картофель (мытый) ГОСТ Р 51808-2001 - 3187 кг (фасовка кг) Капуста свежая белокочаная ГОСТ Р 51809-2001 - 2045 кг (фасовка кг) Свекла столовая (мытая) ГОСТ Р 51811-2001 -847 кг (фасовка кг) Морковь (мытая) ГОСТ Р 51782-2001; ГОСТ 1721-85 - 1434 кг (фасовка кг) Лук репчатый ГОСТ Р 51783-2001; ГОСТ 1723-86 - 443 кг (фасовка кг) Чеснок ГОСТ Р 27569-87 -32 кг (фасовка кг) 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56300083413000015-П от 01.10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2117, КПП 594801001, Общество с ограниченной ответственностью "Компания МАРО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56300083413000015-П от 01.10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8 90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мпания МАРО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63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5:00Z</dcterms:created>
  <dc:creator>орг</dc:creator>
  <dc:description/>
  <cp:keywords/>
  <dc:language>en-US</dc:language>
  <cp:lastModifiedBy>орг</cp:lastModifiedBy>
  <cp:lastPrinted>2013-10-01T18:20:00Z</cp:lastPrinted>
  <dcterms:modified xsi:type="dcterms:W3CDTF">2013-10-01T12:30:00Z</dcterms:modified>
  <cp:revision>7</cp:revision>
  <dc:subject/>
  <dc:title/>
</cp:coreProperties>
</file>