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ширмы рентгенозащитн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ширмы рентгенозащитн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 017,6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634 Ширмы медицин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ДОкумент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рабочих дней со дня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.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соответствия Госстандарта России на товар, подробного технического описания представленной комплектации на русском языке (инструкции по эксплуатации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01:00Z</dcterms:created>
  <dc:creator>Olga</dc:creator>
  <dc:description/>
  <cp:keywords/>
  <dc:language>en-US</dc:language>
  <cp:lastModifiedBy>Olga</cp:lastModifiedBy>
  <dcterms:modified xsi:type="dcterms:W3CDTF">2013-10-01T09:03:00Z</dcterms:modified>
  <cp:revision>1</cp:revision>
  <dc:subject/>
  <dc:title>Извещение</dc:title>
</cp:coreProperties>
</file>