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3 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3</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3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 стоящих зданий, объектов инженерной инфраструктуры) для определения рыночной стоимости 31 объект, перечень которых определен техническими заданиями (Приложение № 1-3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w:t>
      </w:r>
      <w:r>
        <w:rPr>
          <w:szCs w:val="24"/>
        </w:rPr>
        <w:t>отдельно стоящих зданий, объектов инженерной инфраструктуры,</w:t>
      </w:r>
      <w:r>
        <w:rPr/>
        <w:t xml:space="preserve">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31 объект).</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четырех экземплярах, имеющих одинаковую юридическую силу, два экземпляра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3-09-24T17:19:00Z</cp:lastPrinted>
  <dcterms:modified xsi:type="dcterms:W3CDTF">2013-09-24T11:21:00Z</dcterms:modified>
  <cp:revision>164</cp:revision>
  <dc:subject/>
  <dc:title>ИЗВЕЩЕНИЕ № __ от «___» __________ 200 _ года </dc:title>
</cp:coreProperties>
</file>