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3 года  №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35"/>
        <w:gridCol w:w="1917"/>
        <w:gridCol w:w="3261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ынка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о последним заключенным контрактам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за 1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за 1 объек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4,52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9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1 объекта по контракту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0 000,00+3 364,52+3 789,14)/3≈ 5 718,00 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 xml:space="preserve">          </w:t>
        <w:tab/>
        <w:tab/>
        <w:t xml:space="preserve">                           С.В. Меденникова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8:00Z</dcterms:created>
  <dc:creator>tanya</dc:creator>
  <dc:description/>
  <cp:keywords/>
  <dc:language>en-US</dc:language>
  <cp:lastModifiedBy>User</cp:lastModifiedBy>
  <cp:lastPrinted>2013-09-24T16:20:00Z</cp:lastPrinted>
  <dcterms:modified xsi:type="dcterms:W3CDTF">2013-09-24T10:41:00Z</dcterms:modified>
  <cp:revision>7</cp:revision>
  <dc:subject/>
  <dc:title/>
</cp:coreProperties>
</file>