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19130000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ценке недвижимого имущества (встроено-пристроенных помещений, отдельно стоящих зданий, объектов инженерной инфраструктуры) для определения рыночной стоимости 31 объекта, перечень которых определен техническими заданиями, с предоставлением оценочного отчета о рыночной стоимости на текущий момент на каждый объект с положительным экспертным заключением Эксперта согласно техническим заданиям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имущественных отнош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Сибирская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Сибирская, д.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Сибирская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iofinans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6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4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денникова Светлана Валентин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ценке недвижимого имущества (встроено-пристроенных помещений, отдельно стоящих зданий, объектов инженерной инфраструктуры) для определения рыночной стоимости 31 объекта, перечень которых определен техническими заданиями, с предоставлением оценочного отчета о рыночной стоимости на текущий момент на каждый объект с положительным экспертным заключением Эксперта согласно техническим заданиям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 258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99090 Коммерческие и технические услуги прочие, не включенные в другие группиров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 объект согласно техническим заданиям (Приложения № 1-3 к документации об аукцион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Сибирская, д. 14, каб.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по выполнению муниципального контракта оказываются Исполнителем в течение 15 (пятнадцати) календарных дней с момента предоставления Заказчиком всех необходимых материалов (заверенных копий свидетельств права муниципальной собственности, технических (кадастровых) паспортов), связанных с выполнением Муниципального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862,9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5 451,6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? безотзывной банковской гарантии, выданной банком или иной кредитной организацией, ?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контракту, соответствующий поставщик (исполнитель, подрядчик) должен в течение 10 (деся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1630100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10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10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10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10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1:00:00Z</dcterms:created>
  <dc:creator>User</dc:creator>
  <dc:description/>
  <cp:keywords/>
  <dc:language>en-US</dc:language>
  <cp:lastModifiedBy>User</cp:lastModifiedBy>
  <cp:lastPrinted>2013-10-01T17:00:00Z</cp:lastPrinted>
  <dcterms:modified xsi:type="dcterms:W3CDTF">2013-10-01T11:04:00Z</dcterms:modified>
  <cp:revision>2</cp:revision>
  <dc:subject/>
  <dc:title/>
</cp:coreProperties>
</file>