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2013 года  №________________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1.12.2001 № 178-ФЗ, принадлежащего муниципальному образованию г. Пермь</w:t>
      </w:r>
    </w:p>
    <w:p>
      <w:pPr>
        <w:pStyle w:val="22"/>
        <w:ind w:left="-180" w:right="-443" w:firstLine="464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                     </w:t>
      </w:r>
    </w:p>
    <w:p>
      <w:pPr>
        <w:pStyle w:val="22"/>
        <w:ind w:left="-180" w:right="-443" w:firstLine="464"/>
        <w:jc w:val="right"/>
        <w:rPr>
          <w:b/>
          <w:b/>
          <w:bCs/>
        </w:rPr>
      </w:pPr>
      <w:r>
        <w:rPr>
          <w:b/>
          <w:bCs/>
        </w:rPr>
        <w:t>«_____»  ____________________ 2013</w:t>
      </w:r>
    </w:p>
    <w:p>
      <w:pPr>
        <w:pStyle w:val="22"/>
        <w:ind w:left="-180" w:right="-443" w:firstLine="4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2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2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2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2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2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2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2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2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2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2"/>
        <w:ind w:left="-180" w:right="-443" w:hanging="0"/>
        <w:rPr/>
      </w:pPr>
      <w:r>
        <w:rPr>
          <w:b/>
          <w:bCs/>
        </w:rPr>
        <w:t>Объекты оценки</w:t>
      </w:r>
      <w:r>
        <w:rPr/>
        <w:t>: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>
          <w:b/>
          <w:b/>
          <w:bCs/>
          <w:lang w:val="ru-RU"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2"/>
        <w:ind w:left="-180" w:right="-44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39"/>
        <w:gridCol w:w="724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газопровода общей протяженностью 23 321,1 п.м. балансовой стоимостью 16 461,69 тыс. руб. 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р-н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, 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среднего давления к школе № 71 протяженностью 468,2 п.м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 р-н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апаевски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500,0 п.м. (лит. С2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. Васильево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1 035,0 п.м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ий р-н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Гарцы»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685,5 п.м. (Сг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Вышка-1»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257,0 п.м. (Сг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иси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214,0 п.м. (Сг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остарево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2 203,0 п.м. (Сг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Верхняя Курья»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2 500,5 п.м. (Сг)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Верхняя Курья»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500,0 п.м. (лит. Сг)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Вышка-1»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точки А до точки З протяженностью 305,0 п.м. (лит. Сг)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Вышка-1» по ул. Огородникова, Труда, Харьковская, Ленинградска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точки А до точки Б протяженностью 373,01 п.м. (лит. Сг)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исим по ул. Пролетарская, Пигасова, Сельскохозяйственна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(лит. Сг) протяженностью 543,14 п.м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-я Лин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точки А (врезка в существующий газопровод) до точки Б протяженностью 797,95 п.м. (лит. Сг)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Ленингралской до дома № 9 по ул. Огородников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(лит. Сг) протяженностью 2 296,7 п.м. Часть – подземная, часть – наземная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Висим» по ул. Артинская, Нагорня, Егошихинская, Еланска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: 1 участок –  от точки А до точки Б, 2 участок – от точки В до точки Д, общей протяженностью 352,53 п.м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Костарево» по ул. Брянская,  Грибоедова, Добрянская, Добрянская, Изотовская, Карякина, Кунгурская, Каспийская, Сакко и Ванцетти, Серов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3 490,0 п.м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ылеева, 1,3,5-11, ул. Харьковская, 3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протяженностью 361,5 п.м. из стальных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57,89. Часть – подземная, часть – надземная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одарского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(лит. Сг) протяженностью 2 296,7 п.м. Часть – подземная, часть – надземная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р Центральны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(лит. Сг) протяженностью 2 428,3 п.м. Часть – подземная, часть – надземная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-н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Голый  Мыс по ул. Больничная, Школьная, Рабочая, Ключева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(Сг) протяженностью 769,99 п.м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о п. Голый Мы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высокого давления подземный протяженностью 2 475,6 п.м. из стальных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150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р-н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р Нагорны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(Сг) от точки Б до точки А из стальных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89 мм протяженностью 180,3 п.м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p>
      <w:pPr>
        <w:pStyle w:val="22"/>
        <w:ind w:left="-180" w:right="-44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5580" w:hanging="0"/>
      <w:jc w:val="both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5:00Z</dcterms:created>
  <dc:creator>Соколов</dc:creator>
  <dc:description/>
  <cp:keywords/>
  <dc:language>en-US</dc:language>
  <cp:lastModifiedBy>User</cp:lastModifiedBy>
  <cp:lastPrinted>2013-09-24T16:46:00Z</cp:lastPrinted>
  <dcterms:modified xsi:type="dcterms:W3CDTF">2013-09-24T10:47:00Z</dcterms:modified>
  <cp:revision>3</cp:revision>
  <dc:subject/>
  <dc:title>Котировочная заявка</dc:title>
</cp:coreProperties>
</file>