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ИЧЕСКОЕ ЗАДАНИЕ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 и проведение I Фестиваля детского творчества «Роза ветров»  для жителей микрорайона Вышка-2 (п.19.4.32)</w:t>
      </w:r>
    </w:p>
    <w:p>
      <w:pPr>
        <w:pStyle w:val="Style17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>Сроки оказания услуги: октябрь 2013 г., дата и время по согласованию с Заказчиком.</w:t>
      </w:r>
    </w:p>
    <w:p>
      <w:pPr>
        <w:pStyle w:val="Style17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и: г. Пермь, Мотовилихинский район, ДК «Металлист»(ул. Гашкова, 10).</w:t>
      </w:r>
    </w:p>
    <w:p>
      <w:pPr>
        <w:pStyle w:val="Style17"/>
        <w:numPr>
          <w:ilvl w:val="0"/>
          <w:numId w:val="1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: проведение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Фестиваля детского творчества «Роза ветров»   среди детей от 3 до 17 лет.</w:t>
      </w:r>
    </w:p>
    <w:p>
      <w:pPr>
        <w:pStyle w:val="Style17"/>
        <w:numPr>
          <w:ilvl w:val="0"/>
          <w:numId w:val="1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а Положения о проведении I Фестиваля детского творчества «Роза ветров», согласование его с Заказчиком. Разработка критериев оценок исполнителей,  ознакомление с ними участников конкурса. Распространение Положения по детским садам и учебным заведениям микрорайона.</w:t>
      </w:r>
    </w:p>
    <w:p>
      <w:pPr>
        <w:pStyle w:val="Style17"/>
        <w:numPr>
          <w:ilvl w:val="0"/>
          <w:numId w:val="1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работы профессионального ведущего  и звукооператора в течение всего мероприятия.</w:t>
      </w:r>
    </w:p>
    <w:p>
      <w:pPr>
        <w:pStyle w:val="Style17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трех профессиональных исполнителей и художественных коллективов,  выступления которых сопровождают фестиваль.</w:t>
      </w:r>
    </w:p>
    <w:p>
      <w:pPr>
        <w:pStyle w:val="Style17"/>
        <w:numPr>
          <w:ilvl w:val="0"/>
          <w:numId w:val="1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проведение отборочных туров. Организация и проведение фестиваля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ступление участников 3 возрастных категорий (3-7 лет, 8-12 лет, 13-17 лет) - творческих коллективов и сольных исполнителей трех разных жанров.</w:t>
      </w:r>
    </w:p>
    <w:p>
      <w:pPr>
        <w:pStyle w:val="Style17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рганизация работы жюри в количестве не менее </w:t>
      </w:r>
      <w:r>
        <w:rPr>
          <w:sz w:val="22"/>
          <w:szCs w:val="22"/>
        </w:rPr>
        <w:t>пяти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язательное наличие среди членов жюри специалистов в области вокала и хореографии.</w:t>
      </w:r>
    </w:p>
    <w:p>
      <w:pPr>
        <w:pStyle w:val="Style17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и проведение торжественного вручения кубков, дипломов и призов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сто в каждом жанре, а также грамот остальным участникам фестиваля.</w:t>
      </w:r>
    </w:p>
    <w:p>
      <w:pPr>
        <w:pStyle w:val="Style17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>Приобретение и доставка к месту оказания услуги кубков, дипломов, грамот и призов на общую сумму не менее 30% от стоимости мероприятия.</w:t>
      </w:r>
    </w:p>
    <w:p>
      <w:pPr>
        <w:pStyle w:val="Style17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>Предоставление Заказчику плана-сценария не позднее, чем за семь дней до начала проведения мероприятия.</w:t>
      </w:r>
    </w:p>
    <w:p>
      <w:pPr>
        <w:pStyle w:val="Style17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ормление  места проведения мероприятия согласно тематике мероприятия. </w:t>
      </w:r>
    </w:p>
    <w:p>
      <w:pPr>
        <w:pStyle w:val="Style17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>Информирование населения микрорайона о проводимом мероприятии.</w:t>
      </w:r>
    </w:p>
    <w:p>
      <w:pPr>
        <w:pStyle w:val="Style17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язательное предоставление фотографий мероприятия на электронном носителе с обязательным включением общих планов в количестве 10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его  по мероприятию п. 19.4.32. – 167 025,00  (Сто шестьдесят семь тысяч двадцать пять рублей 00 копеек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4">
    <w:name w:val="WW8Num2z4"/>
    <w:qFormat/>
    <w:rPr>
      <w:rFonts w:ascii="Wingdings" w:hAnsi="Wingdings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41:00Z</dcterms:created>
  <dc:creator>EMarkin</dc:creator>
  <dc:description/>
  <cp:keywords/>
  <dc:language>en-US</dc:language>
  <cp:lastModifiedBy>gekendorf-es</cp:lastModifiedBy>
  <cp:lastPrinted>2013-09-18T09:21:00Z</cp:lastPrinted>
  <dcterms:modified xsi:type="dcterms:W3CDTF">2013-09-26T11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Договор
на оказание услуги по организации и проведению концерта к 75-летнему юбилею Мотовилихинского района для жителей округа №24</vt:lpwstr>
  </property>
  <property fmtid="{D5CDD505-2E9C-101B-9397-08002B2CF9AE}" pid="3" name="r_object_id">
    <vt:lpwstr>090000018ad6bbd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