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ведению запроса котировок на право заключить муниципальный контра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на оказание услуги по </w:t>
      </w:r>
      <w:r>
        <w:rPr>
          <w:rFonts w:cs="Times New Roman" w:ascii="Times New Roman" w:hAnsi="Times New Roman"/>
        </w:rPr>
        <w:t>организации  и проведению I Фестиваля детского творчества «Роза ветров»  для жителей микрорайона Вышка-2</w:t>
      </w:r>
      <w:r>
        <w:rPr>
          <w:rFonts w:cs="Times New Roman" w:ascii="Times New Roman" w:hAnsi="Times New Roman"/>
          <w:bCs/>
        </w:rPr>
        <w:t xml:space="preserve">  города Перми в 201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тракт заключается в соответствии с пунктами перечня мероприятий, направленных на решение отдельных вопросов местного значения в микрорайонах на территории Пермского городского округа, на 2013-2015 годы, утвержденного Постановлением администрации города Перм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 27.01.2012 № 13-П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на оказание услуги по </w:t>
      </w:r>
      <w:r>
        <w:rPr>
          <w:rFonts w:cs="Times New Roman" w:ascii="Times New Roman" w:hAnsi="Times New Roman"/>
          <w:b/>
        </w:rPr>
        <w:t>организации  и проведению I Фестиваля детского творчества «Роза ветров»  для жителей микрорайона Вышка-2 (п.19.4.32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559"/>
      </w:tblGrid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населения микрорайона о проводимом мероприятии. Проведение праздничной программы в соответствии с тематикой мероприятия, наличие не менее двух коллективов и исполнителей разных жанров. Техническое обеспечение комплектом аппаратуры, организация работы </w:t>
            </w:r>
            <w:r>
              <w:rPr>
                <w:rFonts w:cs="Times New Roman" w:ascii="Times New Roman" w:hAnsi="Times New Roman"/>
                <w:color w:val="000000"/>
              </w:rPr>
              <w:t>звукорежиссера.</w:t>
            </w:r>
            <w:r>
              <w:rPr>
                <w:rFonts w:cs="Times New Roman" w:ascii="Times New Roman" w:hAnsi="Times New Roman"/>
              </w:rPr>
              <w:t xml:space="preserve"> Информирование населения микрорайона о проводимом мероприятии. </w:t>
            </w:r>
            <w:r>
              <w:rPr>
                <w:rFonts w:cs="Times New Roman" w:ascii="Times New Roman" w:hAnsi="Times New Roman"/>
                <w:color w:val="000000"/>
              </w:rPr>
              <w:t>Разработка Положения о проведении I Фестиваля детского творчества «Роза ветров», согласование его с Заказчиком. Распространение положения по учебным заведениям микрорайона. Организация и проведение фестиваля,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ыступление участников 3 возрастных категорий (3-7 лет, 8-12 лет, 13-18 лет) - творческих коллективов и сольных исполнителей трех разных жанров в общем количестве не менее 20 участников. </w:t>
            </w:r>
            <w:r>
              <w:rPr>
                <w:rFonts w:cs="Times New Roman" w:ascii="Times New Roman" w:hAnsi="Times New Roman"/>
              </w:rPr>
              <w:t xml:space="preserve">Организация работы трех профессиональных исполнителей и художественных коллективов,  выступления которых сопровождают фестиваль. </w:t>
            </w:r>
            <w:r>
              <w:rPr>
                <w:rFonts w:cs="Times New Roman" w:ascii="Times New Roman" w:hAnsi="Times New Roman"/>
                <w:color w:val="000000"/>
              </w:rPr>
              <w:t xml:space="preserve">Организация работы профессионального ведущего и звукооператора. </w:t>
            </w:r>
            <w:r>
              <w:rPr>
                <w:rFonts w:cs="Times New Roman" w:ascii="Times New Roman" w:hAnsi="Times New Roman"/>
              </w:rPr>
              <w:t xml:space="preserve">Организация и проведение торжественного вручения кубков, дипломов и призов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место в каждом жанре, а также грамот остальным участникам фестиваля. Фотоуслу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111 0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формление  места проведения мероприятия согласно тематик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убки, дипломы, грамоты и пр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5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67 025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го по мероприятию п. 19.4.32. – 167 025,00 (Сто шестьдесят семь тысяч двадцать пять рублей 00 копее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чальник отдел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работе с  общественностью</w:t>
        <w:tab/>
        <w:tab/>
        <w:tab/>
        <w:t xml:space="preserve">                                       </w:t>
        <w:tab/>
        <w:t>О.В.Макша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15:00Z</dcterms:created>
  <dc:creator>Симакова Татьяна Николаевна</dc:creator>
  <dc:description/>
  <cp:keywords/>
  <dc:language>en-US</dc:language>
  <cp:lastModifiedBy>gekendorf-es</cp:lastModifiedBy>
  <cp:lastPrinted>2013-09-16T10:18:00Z</cp:lastPrinted>
  <dcterms:modified xsi:type="dcterms:W3CDTF">2013-09-26T11:05:00Z</dcterms:modified>
  <cp:revision>8</cp:revision>
  <dc:subject/>
  <dc:title/>
</cp:coreProperties>
</file>