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ведению запроса котировок на право заключить муниципальный контра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на оказание услуги по </w:t>
      </w:r>
      <w:r>
        <w:rPr>
          <w:rFonts w:cs="Times New Roman" w:ascii="Times New Roman" w:hAnsi="Times New Roman"/>
        </w:rPr>
        <w:t xml:space="preserve">организации  и </w:t>
      </w:r>
      <w:r>
        <w:rPr>
          <w:rFonts w:cs="Times New Roman" w:ascii="Times New Roman" w:hAnsi="Times New Roman"/>
          <w:sz w:val="24"/>
          <w:szCs w:val="24"/>
        </w:rPr>
        <w:t>проведению культурно-массовых мероприятий                      для жителей округа № 22</w:t>
      </w:r>
      <w:r>
        <w:rPr>
          <w:rFonts w:cs="Times New Roman" w:ascii="Times New Roman" w:hAnsi="Times New Roman"/>
          <w:bCs/>
          <w:sz w:val="24"/>
          <w:szCs w:val="24"/>
        </w:rPr>
        <w:t xml:space="preserve"> города Перми в 2013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онтракт заключается в соответствии с пунктами перечня мероприятий, направленных на решение отдельных вопросов местного значения в микрорайонах на территории Пермского городского округа, на 2013-2015 годы, утвержденного Постановлением администрации города Перми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т 27.01.2012 № 13-П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Проведение мероприятия, посвященного празднованию Дня пожилых людей,  для жителей ТОС Дружба, ТОС  Городские горки, ТОС  Вечерняя Пермь и членов Общественной организации ветеранов (пенсионеров) войны, труда, Вооруженных сил и правоохранительных органов Мотовилихинского района города Перми), (п.22.4.7, п.22.4.8, п.22.4.9, п.22.4.10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559"/>
      </w:tblGrid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.п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мма</w:t>
            </w:r>
          </w:p>
        </w:tc>
      </w:tr>
      <w:tr>
        <w:trPr>
          <w:trHeight w:val="4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рганизация проведения праздничной программы, наличие не менее трех профессиональных исполнителей и коллективов разных жанров,  с качественным уровнем исполнения.</w:t>
            </w:r>
          </w:p>
          <w:p>
            <w:pPr>
              <w:pStyle w:val="Style15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обеспечение мероприятия полным комплектом аппаратуры. Организация работы профессионального ведущего и звукооператора. Фотоуслуг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Cs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</w:rPr>
              <w:t>Организация фуршетного стола для  участников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10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</w:rPr>
              <w:t>Информирование населения микрорайона о проводимом мероприятии. Изготовление и распространение пригла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Cs/>
              </w:rPr>
              <w:t>10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</w:rPr>
              <w:t>140 00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сего по мероприятию  – 140 000,00 (Сто сорок тысяч рублей 00 копее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Начальник отдел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 работе с  общественностью</w:t>
        <w:tab/>
        <w:tab/>
        <w:t xml:space="preserve">                                                                 О.В.Макша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4:15:00Z</dcterms:created>
  <dc:creator>Симакова Татьяна Николаевна</dc:creator>
  <dc:description/>
  <cp:keywords/>
  <dc:language>en-US</dc:language>
  <cp:lastModifiedBy>gekendorf-es</cp:lastModifiedBy>
  <cp:lastPrinted>2013-09-16T10:18:00Z</cp:lastPrinted>
  <dcterms:modified xsi:type="dcterms:W3CDTF">2013-09-26T11:00:00Z</dcterms:modified>
  <cp:revision>10</cp:revision>
  <dc:subject/>
  <dc:title/>
</cp:coreProperties>
</file>