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  <w:t>Приложение №1</w:t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  <w:t>УТВЕРЖДАЮ:</w:t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  <w:t>Главный врач МБУЗ «ГП №7»</w:t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  <w:t>_______________Шеина Ю.В.</w:t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  <w:t>«___»__________2013г.</w:t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5102" w:leader="none"/>
        </w:tabs>
        <w:ind w:left="5670" w:hanging="0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>замену существующих дверных блоков на противопожарные: ул.Грачева, 12 «Е», ул. Крупской, 57 «А», ул.Тургенева, 27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работ – 20 календарных дней с момента подписания договор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согласно локальному сметному расчету– 61 445,22 рубле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яемые работы должны отвечать следующим требованиям: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>Требования к применяемым строительным материалам и изделиям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ивопожарные двери должны быть изготовлены в соответствии с требованиями ГОСТ Р 53307-2009, ГОСТ 30247.0-94, ГОСТ 26602.1-99, ГОСТ 26602.3-99; иметь сертификаты соответств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противопожарных дверей уточнить по месту установки (ориентировочные размеры – 2100х900-2 шт., 2300х1050-1шт.). Противопожарные двери должны быть снабжены механизмом автоматического закрывания (доводчиком), нажимной ручкой, замком и защелко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эквивалентности противопожарных дверей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ел огнестойкости не менее 60 минут (2 тип – может сдерживать огонь в течении часа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</w:rPr>
        <w:t>Требования к  выполнению строительно-монтажных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о замене существующих дверных блоков на противопожарные производить в соответствии с локальным сметным расчетом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должен выполнять все работы, предусмотренные локальным сметным расчетом, из своих материалов, своими силами и средствами, а также иметь все необходимые устройства, приспособления и инструменты для проведения работ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 планируется производить в действующих помещениях МБУЗ «ГП №7» (ул.Грачева 12 «Е», ул.Тургенева 27, ул.Крупской 57 «А») без остановки  рабочего процесса. Время доступа на объект: понедельник-пятница с 8.00-20.00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должен обеспечить в ходе выполнения работ соблюдение правил пожарной безопасности, техники безопасности, охраны окружающей среды и общий порядок на объекте. Обеспечить ежедневную уборку строительного мусора в помещении и на прилегающей территории. Обеспечить сохранность конструкций здания, инженерных систем, оборудования и имущества Заказчика и третьих лиц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, не предусмотренные локальным сметным расчётом, и выполненные Подрядчиком без согласования с Заказчиком, оплате не подлежат.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арантийный срок</w:t>
      </w:r>
      <w:r>
        <w:rPr>
          <w:rFonts w:cs="Times New Roman" w:ascii="Times New Roman" w:hAnsi="Times New Roman"/>
          <w:sz w:val="24"/>
          <w:szCs w:val="24"/>
        </w:rPr>
        <w:t xml:space="preserve"> на противопожарные двери – не менее 5 ле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арантийный срок</w:t>
      </w:r>
      <w:r>
        <w:rPr>
          <w:rFonts w:cs="Times New Roman" w:ascii="Times New Roman" w:hAnsi="Times New Roman"/>
          <w:sz w:val="24"/>
          <w:szCs w:val="24"/>
        </w:rPr>
        <w:t xml:space="preserve"> выполненных работ – 24 месяца со дня подписания Заказчиком и Подрядчиком акта выполненных рабо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инженер МБУЗ «ГП №7»                                                                   Жила М.А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06:00Z</dcterms:created>
  <dc:creator>Каневчева</dc:creator>
  <dc:description/>
  <cp:keywords/>
  <dc:language>en-US</dc:language>
  <cp:lastModifiedBy>YSA</cp:lastModifiedBy>
  <cp:lastPrinted>2013-10-02T15:17:00Z</cp:lastPrinted>
  <dcterms:modified xsi:type="dcterms:W3CDTF">2013-10-02T09:17:00Z</dcterms:modified>
  <cp:revision>11</cp:revision>
  <dc:subject/>
  <dc:title>Приложение 4</dc:title>
</cp:coreProperties>
</file>