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8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на выполнение работ по замене существующих дверных блоков на противопожарные: ул.Грачева, 12 «Е», ул.Крупской, 57 «А», ул.Тургенева, 27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на выполнение работ по замене существующих дверных блоков на противопожарные: ул.Грачева, 12 «Е», ул.Крупской, 57 «А», ул.Тургенева, 27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45,22</w:t>
              <w:br/>
              <w:t xml:space="preserve">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локального сметного расчет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включает в себя все расходы на выполнение работ, в том числе расходы на оплату транспортных расходов, страхования, налогов, сборов и других обязательных платежей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ы в локальном сметном расчете и техническом задании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г. Пермь, ул.Грачева, 12 «Е», ул.Крупской, 57»А», ул.Тургенева, 27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и 20 календарных дней после подписания договора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езультата работ производится безналичным перечислением денежных средств на расчетный счет Подрядчика, в течении 10 банковских дней, после предоставления Подрядчиком надлежаще оформленного акта сдачи-приемки результата работ (КС-2), справки о стоимости выполненных работ (КС-3), счета – фактуры на выполненные работы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5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каб.№23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0.2013 09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10.2013 09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0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54:00Z</dcterms:created>
  <dc:creator>YSA</dc:creator>
  <dc:description/>
  <cp:keywords/>
  <dc:language>en-US</dc:language>
  <cp:lastModifiedBy>YSA</cp:lastModifiedBy>
  <cp:lastPrinted>2013-10-03T15:15:00Z</cp:lastPrinted>
  <dcterms:modified xsi:type="dcterms:W3CDTF">2013-10-03T09:16:00Z</dcterms:modified>
  <cp:revision>6</cp:revision>
  <dc:subject/>
  <dc:title/>
</cp:coreProperties>
</file>