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Приложение № 1                                                                                                                                                                                 к Извещению о проведении запроса котировок  </w:t>
      </w:r>
    </w:p>
    <w:p>
      <w:pPr>
        <w:pStyle w:val="Style17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выполнение работ по ремонту дорог общего поль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пределах административных границ Индустриального района г. Пер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выполнения работ: </w:t>
      </w:r>
      <w:r>
        <w:rPr>
          <w:rFonts w:cs="Times New Roman" w:ascii="Times New Roman" w:hAnsi="Times New Roman"/>
          <w:bCs/>
          <w:sz w:val="24"/>
          <w:szCs w:val="24"/>
        </w:rPr>
        <w:t xml:space="preserve">г. Пермь, Индустриальный район, ул. Карпинского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выполнения работ: </w:t>
      </w:r>
      <w:r>
        <w:rPr>
          <w:rFonts w:cs="Times New Roman" w:ascii="Times New Roman" w:hAnsi="Times New Roman"/>
          <w:sz w:val="24"/>
          <w:szCs w:val="24"/>
        </w:rPr>
        <w:t>в течение двух недель с даты заключения контракт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рабо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борка асфальтобетонного покрытия с вывозкой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6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толщиной 10 с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ройство корыта под установку бортового камня объемом 18,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с вывозк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ройство основания под установку бортового камня из щебня фракции 20-40 мм марки не ниже М 800 на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62  м², толщиной 10 с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бортовых камней БР 100.30.15 (вибропрессованный) – 124 п.м., с бетонированием   и устройством опалуб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м производства работ считается день выдачи заказчиком задания при условии наличия дефектной ведом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СНиП 3.06.03-85 «Автомобильные дороги»),  в случае письменного уведомления заказчика. 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раждение мест производства работ производится в соответствии с требованиями нормативных документов. 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Выполненные работы предъявляются заказчику по факту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ыполненного объема 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>с предоставлением исполнительной документации</w:t>
      </w:r>
      <w:r>
        <w:rPr>
          <w:rFonts w:cs="Times New Roman" w:ascii="Times New Roman" w:hAnsi="Times New Roman"/>
          <w:spacing w:val="-4"/>
          <w:sz w:val="24"/>
          <w:szCs w:val="24"/>
        </w:rPr>
        <w:t>, сертификатов, подтверждающих качество применяемых материалов, справки с санкционированного места складирования отходов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ты считаются выполненными в срок после устранения замечаний заказчика (если имеются) и подписания акта проверки выполненных объемов работ сторонами заказчика  и подрядчика.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документов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90"/>
        <w:gridCol w:w="54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НиП 2.05.02-85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втомобильные дорог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НиП 3.06.03-85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втомобильные дорог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НиП 23-01-99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троительная климатолог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НиП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4-2000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авила производства и приемки работ. </w:t>
            </w:r>
          </w:p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хника безопасности в строительств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НиП 12-01-2004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рганизация стро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Р.8.563-96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12.2.11-75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СБТ. Машины строительные и дорожные. </w:t>
            </w:r>
          </w:p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бщие требования безопасности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17.0.0.1-76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17.1.1.01-77*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17.2.1.01-76*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храна природы. Атмосфера. </w:t>
            </w:r>
          </w:p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лассификация выбросов по состав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17.4.2.01-81*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храна природы. Почвы. </w:t>
            </w:r>
          </w:p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оменклатура показателей санитарного состоя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3344-83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5578-94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6617-76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6665-91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амни бетонные и железобетонные бортовы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7473-94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си бетонные. Технические услов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8267-93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8296.0-97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>
          <w:trHeight w:val="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8269.1-97</w:t>
            </w:r>
          </w:p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>
          <w:trHeight w:val="1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8735-88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сок для строительных работ. Методы испытаний.</w:t>
            </w:r>
          </w:p>
        </w:tc>
      </w:tr>
      <w:tr>
        <w:trPr>
          <w:trHeight w:val="1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8736-93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сок для строительных работ. Технические условия.</w:t>
            </w:r>
          </w:p>
        </w:tc>
      </w:tr>
      <w:tr>
        <w:trPr>
          <w:trHeight w:val="3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9128-97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9757-90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Гравий, щебень и песок искусственные. </w:t>
            </w:r>
          </w:p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хнические услов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3015-2003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лия железобетонные и бетонные для стро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5192-85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ы. Классификация и общие технические треб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7006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тоны. Правила подбора соста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30412-96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роги автомобильные и аэродромы. </w:t>
            </w:r>
          </w:p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тод измерений неровностей оснований и покрыт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Р 50597-93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Р 50970-96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толбики сигнальные дорожные. </w:t>
            </w:r>
          </w:p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щие технические требования. Правила примен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Р 50971-96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Р 51582-2000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Р 52289-2004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11501-78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Битумы нефтяные. </w:t>
            </w:r>
          </w:p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тод определения глубины проникновения игл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11503-74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Битумы нефтяные. </w:t>
            </w:r>
          </w:p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тод определения условной вязкост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11504-73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11505-75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11506-73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11507-78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Битумы нефтяные. </w:t>
            </w:r>
          </w:p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тод определения температуры хрупкости по Фраас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11508-74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11955-8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Битумы нефтяные дорожные жидкие. </w:t>
            </w:r>
          </w:p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хнические услов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22245-90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итумы нефтяные дорожные вязкие.</w:t>
            </w:r>
          </w:p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хнические услов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СТ 31015-200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ДН 218.0.000-2003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ДН 218.0.006-200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ДН 218.1.052-200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Н 19-89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Н 37-84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Н 37-84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монт и содержание автомобильных дорог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sz w:val="28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basedOn w:val="Style11"/>
    <w:qFormat/>
    <w:rPr>
      <w:rFonts w:ascii="Times New Roman" w:hAnsi="Times New Roman" w:cs="Times New Roman"/>
      <w:sz w:val="16"/>
      <w:szCs w:val="16"/>
    </w:rPr>
  </w:style>
  <w:style w:type="character" w:styleId="Style13">
    <w:name w:val="Основной текст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sz w:val="22"/>
      <w:szCs w:val="22"/>
    </w:rPr>
  </w:style>
  <w:style w:type="character" w:styleId="Style15">
    <w:name w:val="Нижний колонтитул Знак"/>
    <w:basedOn w:val="Style11"/>
    <w:qFormat/>
    <w:rPr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44:00Z</dcterms:created>
  <dc:creator>t_makarova</dc:creator>
  <dc:description/>
  <cp:keywords/>
  <dc:language>en-US</dc:language>
  <cp:lastModifiedBy>t_makarova</cp:lastModifiedBy>
  <cp:lastPrinted>2013-08-01T15:03:00Z</cp:lastPrinted>
  <dcterms:modified xsi:type="dcterms:W3CDTF">2013-09-30T03:56:00Z</dcterms:modified>
  <cp:revision>41</cp:revision>
  <dc:subject/>
  <dc:title/>
</cp:coreProperties>
</file>