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ронированию и санитарной обрезке деревьев на территории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ронированию и санитарной обрезке деревьев на территории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 967,9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: ул. 2-я Гамовская, 20, 22; ул. Д. Давыдова, 17; ул. Нефтяников, 60; ул. Мира, 71, 75, 85, 89, 91, 93, 103, 107; шоссе Космонавтов, 197, 201, 203, 207; ул. Космонавта Беляева, 39, 46, 48, ул. Космонавта Леонова, 36, 38, 40, 42, 44, 46, 48, 52, 56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1.11.2013 г. по 29.11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198,3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 396,7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0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3:35:00Z</dcterms:created>
  <dc:creator>t_makarova</dc:creator>
  <dc:description/>
  <cp:keywords/>
  <dc:language>en-US</dc:language>
  <cp:lastModifiedBy>t_makarova</cp:lastModifiedBy>
  <dcterms:modified xsi:type="dcterms:W3CDTF">2013-10-04T03:35:00Z</dcterms:modified>
  <cp:revision>1</cp:revision>
  <dc:subject/>
  <dc:title/>
</cp:coreProperties>
</file>