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по проведению рентгено-компьютерной томографии пациентов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по проведению рентгено-компьютерной томографии пациентов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8445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до полного исполнения сторонами всех обязательств. Исполнитель обязуется оказывать услуги по согласованию с Заказчиком поэтапно, по мере поступления. Доставка биологического материала на исследование производится Исполнителем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 222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8 44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4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Econ_C10</dc:creator>
  <dc:description/>
  <cp:keywords/>
  <dc:language>en-US</dc:language>
  <cp:lastModifiedBy>Econ_C10</cp:lastModifiedBy>
  <cp:lastPrinted>2013-10-03T16:22:00Z</cp:lastPrinted>
  <dcterms:modified xsi:type="dcterms:W3CDTF">2013-10-03T10:24:00Z</dcterms:modified>
  <cp:revision>1</cp:revision>
  <dc:subject/>
  <dc:title>Извещение</dc:title>
</cp:coreProperties>
</file>