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Детский  сад № 50» г. Перм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с октября по дека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00"/>
        <w:gridCol w:w="540"/>
        <w:gridCol w:w="144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ы мясные (мясо говядина бескостное,  лопаточная част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 говяжья </w:t>
            </w:r>
          </w:p>
          <w:p>
            <w:pPr>
              <w:pStyle w:val="Normal"/>
              <w:rPr/>
            </w:pPr>
            <w:r>
              <w:rPr/>
              <w:t>отечеств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-460-00419779-2002</w:t>
            </w:r>
          </w:p>
          <w:p>
            <w:pPr>
              <w:pStyle w:val="Normal"/>
              <w:rPr/>
            </w:pPr>
            <w:r>
              <w:rPr/>
              <w:t>Свежая, консистенция упругая, без потемнений наружного слоя. Запах  –специфический, свойственный свежей печ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мол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ежие, однородная консистен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3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09-09T08:17:00Z</cp:lastPrinted>
  <dcterms:modified xsi:type="dcterms:W3CDTF">2013-10-03T07:15:00Z</dcterms:modified>
  <cp:revision>34</cp:revision>
  <dc:subject/>
  <dc:title>Приложение № 1</dc:title>
</cp:coreProperties>
</file>