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51113000023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лабораторных исследований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sgp3@rambler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8620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+7 (342) 268620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амышева Наталь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лабораторных исследований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 235,00</w:t>
              <w:br/>
              <w:t xml:space="preserve">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должна включать в себя все расходы, в т.ч. налоги, сборы и другие обязательные платеж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2407 Лабораторные анализы, предоставляемые в поликлиниках - исследования серологические (крови на реакцию на антиген, на токсоплазмоз и прочие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услуг указаны в техническом задании - Приложение № 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ая территория Исполнителя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артал 2013 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фактически оказанные услуги производится в течение двадцати банковских дней со дня получения акта выполненных услуг и счёта-фактуры с указанием наименования оказанных услуг и их стоим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МС и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0.2013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.10.2013 12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09.2013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 МБУЗ «ГП № 3»                                                                                  Ю.Б. Власова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0:10:00Z</dcterms:created>
  <dc:creator>СОК</dc:creator>
  <dc:description/>
  <cp:keywords/>
  <dc:language>en-US</dc:language>
  <cp:lastModifiedBy>Экономический отдел ГП №3</cp:lastModifiedBy>
  <cp:lastPrinted>2012-12-14T15:05:00Z</cp:lastPrinted>
  <dcterms:modified xsi:type="dcterms:W3CDTF">2013-09-30T14:21:00Z</dcterms:modified>
  <cp:revision>12</cp:revision>
  <dc:subject/>
  <dc:title>ИЗВЕЩЕНИЕ № __ от «___» __________ 200 _ года </dc:title>
</cp:coreProperties>
</file>