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иммуноферментного исследования  крови (скрининг)</w:t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тре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4 квартал 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(скрининг) на HBsAg (гепатит В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(скрининг) на антитела к ВГС (гепатит С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Главный врач МБУЗ «ГП № 3»                                                                                                         Ю.Б. Вла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3-09-30T13:35:00Z</dcterms:modified>
  <cp:revision>30</cp:revision>
  <dc:subject/>
  <dc:title>Приложение № 1</dc:title>
</cp:coreProperties>
</file>