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25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амышева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бактериологических, серологических, паразитологических лабораторных исследований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50 075,80</w:t>
              <w:br/>
              <w:t xml:space="preserve">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услуги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бственная территория Исполнителя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квартал 2013 г.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фактически оказанные услуги производится ежемесячно в срок до 10 числа месяца, следующего за отчетным, на основании предоставленного Исполнителем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и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3 09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0.2013 15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4001"/>
      </w:tblGrid>
      <w:tr>
        <w:trPr/>
        <w:tc>
          <w:tcPr>
            <w:tcW w:w="57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0.2013 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57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3-22T20:48:00Z</cp:lastPrinted>
  <dcterms:modified xsi:type="dcterms:W3CDTF">2013-10-01T12:34:00Z</dcterms:modified>
  <cp:revision>11</cp:revision>
  <dc:subject/>
  <dc:title>Извещение</dc:title>
</cp:coreProperties>
</file>