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ab/>
        <w:t xml:space="preserve">         « ___» _______20__ г.</w:t>
      </w:r>
    </w:p>
    <w:p>
      <w:pPr>
        <w:pStyle w:val="Normal"/>
        <w:jc w:val="both"/>
        <w:rPr>
          <w:b/>
          <w:b/>
          <w:bCs/>
        </w:rPr>
      </w:pPr>
      <w:r>
        <w:rPr>
          <w:b/>
          <w:bCs/>
        </w:rPr>
      </w:r>
    </w:p>
    <w:p>
      <w:pPr>
        <w:pStyle w:val="Normal"/>
        <w:ind w:firstLine="627"/>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_ от 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актериологических, серологических, паразитологических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4 квартал 2013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jc w:val="both"/>
        <w:rPr>
          <w:b/>
          <w:b/>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b/>
        </w:rPr>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ежемесячно в срок до 10 числа месяца, следующего за отчетным, на основании предоставленного Исполнителем Акта выполненных услуг и счёта-фактуры с указанием наименования оказанных услуг и их стоимости. </w:t>
      </w:r>
    </w:p>
    <w:p>
      <w:pPr>
        <w:pStyle w:val="Normal"/>
        <w:jc w:val="both"/>
        <w:rPr/>
      </w:pPr>
      <w:r>
        <w:rPr/>
        <w:t>3.4. Исполнитель предоставляет Заказчику Акт выполненных услуг с указанием сведений о пациенте, даты исполнения анализа, перечня и стоимости выполненных анализов не менее чем за 5 рабочих дней до даты оплаты оказанной Услуги.</w:t>
      </w:r>
    </w:p>
    <w:p>
      <w:pPr>
        <w:pStyle w:val="Normal"/>
        <w:jc w:val="both"/>
        <w:rPr/>
      </w:pPr>
      <w:r>
        <w:rPr/>
        <w:t xml:space="preserve">3.5.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6.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t xml:space="preserve">. </w:t>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 4.3 ст. 13 Основ законодательства РФ «Об охране здоровья граждан».</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jc w:val="both"/>
        <w:rPr/>
      </w:pPr>
      <w:r>
        <w:rPr>
          <w:color w:val="000000"/>
          <w:spacing w:val="-6"/>
        </w:rPr>
        <w:t>6.</w:t>
      </w:r>
      <w:r>
        <w:rPr>
          <w:bCs/>
          <w:color w:val="000000"/>
          <w:spacing w:val="-6"/>
        </w:rPr>
        <w:t>1</w:t>
      </w:r>
      <w:r>
        <w:rPr>
          <w:color w:val="000000"/>
          <w:spacing w:val="-6"/>
        </w:rPr>
        <w:t xml:space="preserve">. </w:t>
      </w:r>
      <w:r>
        <w:rPr>
          <w:color w:val="000000"/>
          <w:spacing w:val="-1"/>
        </w:rPr>
        <w:t xml:space="preserve">В случае наступления обстоятельств непреодолимой силы, вызванных прямо или </w:t>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 xml:space="preserve">административного вмешательства, оказывающих влияние на выполнение обязательств </w:t>
      </w:r>
      <w:r>
        <w:rPr>
          <w:color w:val="000000"/>
          <w:spacing w:val="1"/>
        </w:rPr>
        <w:t xml:space="preserve">сторонами по настоящему договору, иных обстоятельств вне разумного контроля сторон, </w:t>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7"/>
        </w:rPr>
      </w:pPr>
      <w:r>
        <w:rPr>
          <w:color w:val="000000"/>
          <w:spacing w:val="8"/>
        </w:rPr>
        <w:t xml:space="preserve">6.2. При наступлении обстоятельств, указанных в п.6.1., обе стороны должны </w:t>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shd w:fill="FFFFFF" w:val="clear"/>
        <w:tabs>
          <w:tab w:val="clear" w:pos="708"/>
          <w:tab w:val="left" w:pos="2698" w:leader="none"/>
        </w:tabs>
        <w:autoSpaceDE w:val="false"/>
        <w:spacing w:lineRule="exact" w:line="274"/>
        <w:jc w:val="both"/>
        <w:rPr>
          <w:color w:val="000000"/>
          <w:spacing w:val="-6"/>
        </w:rPr>
      </w:pPr>
      <w:r>
        <w:rPr>
          <w:color w:val="000000"/>
          <w:spacing w:val="4"/>
        </w:rPr>
        <w:t xml:space="preserve">6.3. 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 xml:space="preserve">В случае, если вследствие форс-мажора просрочка в исполнении обязательств по </w:t>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b/>
          <w:b/>
          <w:bCs/>
          <w:color w:val="000000"/>
        </w:rPr>
      </w:pPr>
      <w:r>
        <w:rPr>
          <w:b/>
          <w:bCs/>
          <w:color w:val="000000"/>
        </w:rPr>
        <w:t>7. Обеспечение конфиденциальности</w:t>
      </w:r>
    </w:p>
    <w:p>
      <w:pPr>
        <w:pStyle w:val="Normal"/>
        <w:widowControl w:val="false"/>
        <w:numPr>
          <w:ilvl w:val="1"/>
          <w:numId w:val="3"/>
        </w:numPr>
        <w:shd w:fill="FFFFFF" w:val="clear"/>
        <w:tabs>
          <w:tab w:val="clear" w:pos="708"/>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t>д</w:t>
      </w:r>
      <w:r>
        <w:rPr>
          <w:color w:val="000000"/>
        </w:rPr>
        <w:t>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 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бактериологических, серологических, паразитологических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Срок выполнения исследований</w:t>
            </w:r>
          </w:p>
          <w:p>
            <w:pPr>
              <w:pStyle w:val="Normal"/>
              <w:ind w:left="720" w:hanging="0"/>
              <w:rPr>
                <w:sz w:val="20"/>
                <w:szCs w:val="20"/>
              </w:rPr>
            </w:pPr>
            <w:r>
              <w:rPr>
                <w:sz w:val="20"/>
                <w:szCs w:val="20"/>
              </w:rPr>
              <w:t>Паразитология – в течение одного рабочего дня со дня поступления биологического материала;</w:t>
            </w:r>
          </w:p>
          <w:p>
            <w:pPr>
              <w:pStyle w:val="Normal"/>
              <w:ind w:left="720" w:hanging="0"/>
              <w:rPr>
                <w:sz w:val="20"/>
                <w:szCs w:val="20"/>
              </w:rPr>
            </w:pPr>
            <w:r>
              <w:rPr>
                <w:sz w:val="20"/>
                <w:szCs w:val="20"/>
              </w:rPr>
              <w:t>Серология - в течение одного - двух рабочих дней со дня поступления биологического материала;</w:t>
            </w:r>
          </w:p>
          <w:p>
            <w:pPr>
              <w:pStyle w:val="Normal"/>
              <w:ind w:left="720" w:hanging="0"/>
              <w:rPr/>
            </w:pPr>
            <w:r>
              <w:rPr>
                <w:sz w:val="20"/>
                <w:szCs w:val="20"/>
              </w:rPr>
              <w:t>Бактериология – отрицательный результат – максимально в течение четырех рабочих дней, положительный результат – максимально в течение семи рабочих дней,</w:t>
            </w:r>
          </w:p>
          <w:p>
            <w:pPr>
              <w:pStyle w:val="Normal"/>
              <w:ind w:left="720" w:hanging="0"/>
              <w:rPr>
                <w:sz w:val="20"/>
                <w:szCs w:val="20"/>
              </w:rPr>
            </w:pPr>
            <w:r>
              <w:rPr>
                <w:sz w:val="20"/>
                <w:szCs w:val="20"/>
              </w:rPr>
              <w:t xml:space="preserve">Дисбактериоз кишечника, дисбиоз гениталий – максимально в течение семи рабочих дней.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Обеспечение Заказчика контейнерами для забора биологического материала без дополнительной оплат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089" w:leader="none"/>
              </w:tabs>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Доставка биологического материала в лабораторию транспортом Исполнителя.</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бактериологических, серологических, паразитологических лабораторных исследованиях на 4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5073"/>
        <w:gridCol w:w="1425"/>
        <w:gridCol w:w="1425"/>
        <w:gridCol w:w="131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ое количество исследов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исследования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в на гонорею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зев, нос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антибиотика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ительность к лечебным фага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нализ кала профилактически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териологическое исследование мокроты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отделяемого зева, носа на дифтерию</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зева на стрептококк гр. А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зева на стрептококк гр. А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УПМФ</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икрофлору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половых органов на микрофлору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на трихомониаз</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Ureaplasma urealyticu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яемое половых органов на Mycoplasma hominis</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ала на дисбактериоз</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линического материала (глаз, носа, зева)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клинического материала (глаз, носа, зева)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 на микрофлору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мочи на микрофлору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следование на грибы рода Candida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следование на грибы рода Candida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посев на иерсиниоз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отрица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вь на стерильность (положительный результа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зитология</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наружение яиц гельминтов</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коб на энтеробиоз</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Санитарная бактериологи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х на ОМЧ, плесневые грибы и стафилококк с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отрица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ывы на БГКП, грибы, стафилококк и синегнойную палочку положительным результатом</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следование инструментария и материалов на стерильность</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следования по определению вирусных, бактериальных антигенов и антител</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рионический гонадотропин человека (ХГЧ)</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льфа-фетопротеин (АФП)</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маркеры гепатита В</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пределение анти-HBc методом ИФА </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HBsAg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гепатит C</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анти-HCV суммарных методом ИФ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хламиди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еделение ДНК Chlamydia trachomatis методом ПЦР</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highlight w:val="yellow"/>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краснуха</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антител класса IgG к вирусу краснухи</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антител класса IgМ к вирусу краснухи</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19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              </w:t>
            </w:r>
            <w:r>
              <w:rPr>
                <w:b/>
                <w:sz w:val="20"/>
                <w:szCs w:val="20"/>
              </w:rPr>
              <w:t>токсоплазмоз</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антител класса IgG к вирусу токсоплазмоз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пределение антител класса IgМ к вирусу токсоплазмоза</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 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09-09-25T15:30:00Z</cp:lastPrinted>
  <dcterms:modified xsi:type="dcterms:W3CDTF">2013-10-01T09:57:00Z</dcterms:modified>
  <cp:revision>47</cp:revision>
  <dc:subject/>
  <dc:title>ЗАПРОС КОТИРОВОЧНОЙ ЦЕНЫ</dc:title>
</cp:coreProperties>
</file>