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/>
        <w:t>на капитальный ремонт системы внутреннего пожарного водопровода в МБУЗ «ГП № 3»</w:t>
      </w:r>
    </w:p>
    <w:p>
      <w:pPr>
        <w:pStyle w:val="Normal"/>
        <w:jc w:val="center"/>
        <w:rPr/>
      </w:pPr>
      <w:r>
        <w:rPr/>
        <w:t>по адресу: г. Пермь, ул. Серпуховская, 11А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ун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работ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both"/>
              <w:rPr/>
            </w:pPr>
            <w:r>
              <w:rPr/>
              <w:t>Рабочей документации, действующим стандартам, нормам, правилами и техническими условия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работ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результату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т. 723, 475 ГК РФ в результате выполненных в полном объеме Подрядчиком работ, Заказчик должен получить отремонтированную капитально систему внутреннего пожарного водопровода (ВПВ). Объект должен быть передан в эксплуатацию в состоянии пригодном для эксплуат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именяемым  материалам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материалы должны соответствовать нормативным документам (ГОСТам, ТУ, СаНПиН, СНиП и др.), а так же иным документам регламентирующих качество монтируемого противопожарн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jc w:val="both"/>
              <w:rPr/>
            </w:pPr>
            <w:r>
              <w:rPr/>
              <w:t>Основные работы: монтаж противопожарного оборудования (затвор с электрозадвижкой и шкаф управления и регулирования); монтаж сетей электроснабжения –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«Технический регламент о требованиях пожарной безопасности» № 123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рядчик обязан: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в зоне ремонтных работ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ремонтной зоны и прилегающей непосредственно к нему территори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ывоз строительного мусора производить регулярно, по мере накопления в объеме одной автомашины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курьеро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 Срок выполнения работ 30 календарных дней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 Заказчиком техническим заданием и локальным сметным расчетом с учетом применения ресурсосберегающих технологий с минимизацией затрат на энергоноси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на эквиваленты. Скрытые дефекты подлежат устранению в обеспечение достижения результата по договору. 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локальный сметный расчет. Сметная документация составляется в текущих ценах на момент ее составления и передается Подрядчиком Заказч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, товара, их 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"/>
        <w:gridCol w:w="8601"/>
      </w:tblGrid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фланцевая с электр. приводом на условное давление до10МПа Ø 50мм</w:t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ка ГФ-021 «Оптимист» или эквивалент</w:t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ПФ-115 «Оптимист» или эквивалент</w:t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вор дисковый </w:t>
            </w:r>
            <w:r>
              <w:rPr>
                <w:lang w:val="en-US"/>
              </w:rPr>
              <w:t>DN</w:t>
            </w:r>
            <w:r>
              <w:rPr/>
              <w:t xml:space="preserve">50. </w:t>
            </w:r>
            <w:r>
              <w:rPr>
                <w:lang w:val="en-US"/>
              </w:rPr>
              <w:t>PN</w:t>
            </w:r>
            <w:r>
              <w:rPr/>
              <w:t xml:space="preserve">16.120*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электроприводом 230 В</w:t>
            </w:r>
          </w:p>
        </w:tc>
      </w:tr>
      <w:tr>
        <w:trPr>
          <w:trHeight w:val="4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/>
              <w:t>5</w:t>
            </w:r>
          </w:p>
        </w:tc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правления ГРАНТОР  для затвора с электроприводом  1*220В или эквивален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0-03T15:22:00Z</cp:lastPrinted>
  <dcterms:modified xsi:type="dcterms:W3CDTF">2013-10-03T10:44:00Z</dcterms:modified>
  <cp:revision>10</cp:revision>
  <dc:subject/>
  <dc:title/>
</cp:coreProperties>
</file>