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51113000026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системы внутреннего пожарного водопровод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Наименование: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902) 7951996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тьмянин Иван Василь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системы внутреннего пожарного водопровод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65 250,93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для формирования начальной (максимальной) цены договора является локальный сметный расчет (Приложение № 4)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. расходы, которые могут возникнуть при исполнении договора, включая налоги, сборы и иные обязательные платежи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513 Строительство «под ключ» спортивных сооружений, мест отдыха, медицинских сооружений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) и локальным сметным расчетом (Приложение № 4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выполнения работ: 30 (тридцать) календарных дней со дня подписания договор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на основании предоставления ему оформленных в установленном порядке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0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10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10-03T16:57:00Z</cp:lastPrinted>
  <dcterms:modified xsi:type="dcterms:W3CDTF">2013-10-03T11:00:00Z</dcterms:modified>
  <cp:revision>12</cp:revision>
  <dc:subject/>
  <dc:title>Извещение</dc:title>
</cp:coreProperties>
</file>