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14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3 октя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, молочных продуктов и сыр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, молочных продуктов и сыров» </w:t>
        <w:br/>
        <w:t>Начальная (максимальная) цена контракта (с указанием валюты): 455 388,91 (четыреста пятьдесят пять тысяч триста восемьдесят восемь рублей девяносто одна копейк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14 от 23.09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таева Снежана Вячеслав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03.10.2013 по адресу: Муниципальное бюджетное дошкольное образовательное учреждение "Детский сад № 165" г.Перми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род-Агро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116А, офис 111/1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235627, КПП 590201001 ООО "Прод-Агро" (Адрес: 614000, Россия, Пермский край, г. Пермь, ул. Пушкина, 116А, офис 111/1).</w:t>
        <w:br/>
        <w:t>Предложение о цене контракта: 410 179,00 (четыреста десять тысяч сто семьдесят дев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455 388,91 (четыреста пятьдесят пять тысяч триста восемьдесят восемь рублей девяносто одна копейка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атаева Снежана Вячеслав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 Перми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/________________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3.10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14-П от 03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14-П от 03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55 388,91 (четыреста пятьдесят пять тысяч триста восемьдесят восемь рублей девяносто одна копейк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79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род-Агро" , ИНН 5902235627, КПП 5902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116А, офис 111/1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-6820 л (фасовка 1 литр) Кефир Жирн.2,5% ГОСТ Р 52093-2003 - 853 л (фасовка 1 литр) Творог Жирн.5%вес. ГОСТ Р 52096-2003 - 713 кг (фасовка 1 кг) Масло сливочное Жирн.72,5%,вес. ГОСТ Р 52969-2008 - 302 кг (фасовка 1 кг) Сметана Жирн.15% ГОСТ Р 52092-2003 - 161 кг (фасовка 0,5 кг) Сыр неострых сортов (твердый) ГОСТ Р 52972-2008 - 113 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Жирн.3,2% ГОСТ Р 52090-2003-6820 л (фасовка 1 литр) Кефир Жирн.2,5% ГОСТ Р 52093-2003 - 853 л (фасовка 1 литр) Творог Жирн.5%вес. ГОСТ Р 52096-2003 - 713 кг (фасовка 1 кг) Масло сливочное Жирн.72,5%,вес. ГОСТ Р 52969-2008 - 302 кг (фасовка 1 кг) Сметана Жирн.15% ГОСТ Р 52092-2003 - 161 кг (фасовка 0,5 кг) Сыр неострых сортов (твердый) ГОСТ Р 52972-2008 - 113 кг (фасовка1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14-П от 03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35627, КПП 590201001, ООО "Прод-Агро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14-П от 03.10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, молочных продуктов и сы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род-Агро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0 179,0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5 388,91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37:00Z</dcterms:created>
  <dc:creator>орг</dc:creator>
  <dc:description/>
  <cp:keywords/>
  <dc:language>en-US</dc:language>
  <cp:lastModifiedBy>орг</cp:lastModifiedBy>
  <cp:lastPrinted>2013-10-03T15:26:00Z</cp:lastPrinted>
  <dcterms:modified xsi:type="dcterms:W3CDTF">2013-10-03T09:26:00Z</dcterms:modified>
  <cp:revision>6</cp:revision>
  <dc:subject/>
  <dc:title/>
</cp:coreProperties>
</file>