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на оказание услуг </w:t>
      </w:r>
      <w:r>
        <w:rPr>
          <w:b/>
        </w:rPr>
        <w:t>по организации и проведению</w:t>
      </w:r>
      <w:r>
        <w:rPr/>
        <w:t xml:space="preserve"> </w:t>
      </w:r>
      <w:r>
        <w:rPr>
          <w:b/>
        </w:rPr>
        <w:t>спортивно-массового мероприятия  -  Спортивные соревнования среди учащихся МДОУ райо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Срок  проведения</w:t>
      </w:r>
      <w:r>
        <w:rPr/>
        <w:t xml:space="preserve">:  с момента подписания муниципального контракта по 15 ноября 2013 г. </w:t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>: г. Пермь (по согласованию с Заказчиком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Основные требования </w:t>
      </w:r>
      <w:r>
        <w:rPr>
          <w:bCs/>
          <w:u w:val="single"/>
        </w:rPr>
        <w:t>по</w:t>
      </w:r>
      <w:r>
        <w:rPr>
          <w:u w:val="single"/>
        </w:rPr>
        <w:t xml:space="preserve"> организации и проведению спортивно-массового мероприятия  - Спортивные соревнования среди учащихся МДОУ района: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зработать Положение о проведении спортивных соревнований среди учащихся муниципальных дошкольных образовательных учреждений </w:t>
      </w:r>
      <w:r>
        <w:rPr>
          <w:bCs/>
          <w:color w:val="000000"/>
        </w:rPr>
        <w:t xml:space="preserve">(далее Мероприятие) </w:t>
      </w:r>
      <w:r>
        <w:rPr/>
        <w:t>и утвердить его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ить сметы расходов на проведение Мероприятия в  течении 5 дней с момента подписания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ить Заказчику  пресс-релиз не позднее 14-ти дней  до начала проведения Мероприятий для размещения в СМИ (сайт администрации район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воевременно  проинформировать предполагаемых участников и жителей района о проведении </w:t>
      </w:r>
      <w:r>
        <w:rPr>
          <w:bCs/>
          <w:color w:val="000000"/>
        </w:rPr>
        <w:t xml:space="preserve">Мероприятия, </w:t>
      </w:r>
      <w:r>
        <w:rPr/>
        <w:t xml:space="preserve">не позднее 10 дней до начала проведения Меропри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лучае каких-либо изменений, связанных с проведением Мероприятия, Исполнитель обязан своевременно проинформировать Заказчи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мероприятие в 2-х микрорайонах (м-р Парковый и м-р Центральный) Дзержинского района в течение 2-х дн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место проведения Мероприятия и спортивный инвентарь в соответствии с требованиями видов спорта определенными в Полож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 участие судейской бригады в соответствии с правилами видов спорта определенными в Полож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медицинское обслуживание Мероприятия, оказание квалифицированной медицинской помощи пострадавшим и эвакуацию в случае их поя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овать торжественное открытие Мероприятия с приглашением представителя Заказчика, объявлением правил и порядка проведения мероприят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двести итоги Мероприятия и организовать церемонию награждения победителей и призер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наличие звукоусилительной аппаратуры, микрофона, высококачественные фонограм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обрести сувенирную продукцию </w:t>
      </w:r>
      <w:r>
        <w:rPr>
          <w:sz w:val="22"/>
          <w:szCs w:val="22"/>
        </w:rPr>
        <w:t>для награждения участников</w:t>
      </w:r>
      <w:r>
        <w:rPr/>
        <w:t xml:space="preserve"> на сумму не менее 30 % от стоимости услуги.</w:t>
      </w:r>
      <w:r>
        <w:rPr>
          <w:sz w:val="22"/>
          <w:szCs w:val="22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сбор отходов и удаление мусора, образовавшегося в ходе проведения Мероприятия, а так же сбор спортивного оборудования и инвентаря, и транспортировка его на место хра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соблюдение требований безопасности при проведении Мероприятия с обязательным согласованием заявления об организации и проведении на территории Перми мероприятий, утвержденных Постановлением администрации г.Перми от 07.08.2007г. №32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ить Заказчику не позднее 3-х дней после проведения Мероприятия:</w:t>
      </w:r>
    </w:p>
    <w:p>
      <w:pPr>
        <w:pStyle w:val="NoSpacing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1440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по установленной форме;</w:t>
      </w:r>
    </w:p>
    <w:p>
      <w:pPr>
        <w:pStyle w:val="NoSpacing"/>
        <w:numPr>
          <w:ilvl w:val="1"/>
          <w:numId w:val="2"/>
        </w:numPr>
        <w:spacing w:lineRule="auto" w:line="276"/>
        <w:ind w:left="720" w:firstLine="2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проведения Мероприятий;</w:t>
      </w:r>
    </w:p>
    <w:p>
      <w:pPr>
        <w:pStyle w:val="NoSpacing"/>
        <w:numPr>
          <w:ilvl w:val="1"/>
          <w:numId w:val="2"/>
        </w:numPr>
        <w:spacing w:lineRule="auto" w:line="276"/>
        <w:ind w:left="720" w:firstLine="2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материалы на электронном носителе и в распечатанном виде с обязательным включением общих планов в количестве 8 штук формата А-6;</w:t>
      </w:r>
    </w:p>
    <w:p>
      <w:pPr>
        <w:pStyle w:val="NoSpacing"/>
        <w:numPr>
          <w:ilvl w:val="1"/>
          <w:numId w:val="2"/>
        </w:numPr>
        <w:spacing w:lineRule="auto" w:line="276"/>
        <w:ind w:left="720" w:firstLine="2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ую отчетность по сувенирной продукци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2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4618"/>
        <w:gridCol w:w="5696"/>
        <w:gridCol w:w="4417"/>
      </w:tblGrid>
      <w:tr>
        <w:trPr>
          <w:trHeight w:val="3637" w:hRule="atLeast"/>
        </w:trPr>
        <w:tc>
          <w:tcPr>
            <w:tcW w:w="5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Заказчик: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И.А. Субботин                         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  <w:tab/>
              <w:tab/>
              <w:tab/>
              <w:t xml:space="preserve">             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ого района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/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3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48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mirnova-ip</cp:lastModifiedBy>
  <cp:lastPrinted>2013-08-28T10:54:00Z</cp:lastPrinted>
  <dcterms:modified xsi:type="dcterms:W3CDTF">2013-10-04T03:39:00Z</dcterms:modified>
  <cp:revision>22</cp:revision>
  <dc:subject/>
  <dc:title/>
</cp:coreProperties>
</file>