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4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ого мероприятия - Спортивные соревнования среди учащихся МДОУ район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ого мероприятия - Спортивные соревнования среди учащихся МДОУ район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0 05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15 ноября 2013 г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актом предусмотрена предоплата Услуг в размере 30% от цены Контракта, которая подлежит оплате в течение 10 (десяти) банковских дней с момента заключения настоящего Контракта, на основании предъявленного счета. Оплата Услуг осуществляется Заказчиком путем перечисления денежных средств на расчетный счет Исполнителя, указанный в настоящем Контракте в течение 10 (десяти) банковских дней с момента подписания сторонами: акта сдачи-приемки услуг, с приложением подписанных унифицированного отчета о проведении массового мероприятия,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3 15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52:00Z</dcterms:created>
  <dc:creator>smirnova-ip</dc:creator>
  <dc:description/>
  <cp:keywords/>
  <dc:language>en-US</dc:language>
  <cp:lastModifiedBy>smirnova-ip</cp:lastModifiedBy>
  <cp:lastPrinted>2013-10-04T14:53:00Z</cp:lastPrinted>
  <dcterms:modified xsi:type="dcterms:W3CDTF">2013-10-04T08:53:00Z</dcterms:modified>
  <cp:revision>3</cp:revision>
  <dc:subject/>
  <dc:title/>
</cp:coreProperties>
</file>