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от «___» ________ 2013 г. № _______________</w:t>
      </w:r>
    </w:p>
    <w:p>
      <w:pPr>
        <w:pStyle w:val="Normal"/>
        <w:autoSpaceDE w:val="false"/>
        <w:ind w:firstLine="54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ехническое задание </w:t>
      </w:r>
    </w:p>
    <w:p>
      <w:pPr>
        <w:pStyle w:val="Normal"/>
        <w:autoSpaceDE w:val="false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ыполнение работ по определению границ прилегающих к некоторым организациям и объектам территорий, на которых не допускается розничная продажа алкогольной продукции, в </w:t>
      </w:r>
      <w:hyperlink r:id="rId2">
        <w:r>
          <w:rPr>
            <w:rStyle w:val="InternetLink"/>
            <w:b/>
            <w:sz w:val="28"/>
            <w:szCs w:val="28"/>
          </w:rPr>
          <w:t>порядке</w:t>
        </w:r>
      </w:hyperlink>
      <w:r>
        <w:rPr>
          <w:b/>
          <w:sz w:val="28"/>
          <w:szCs w:val="28"/>
        </w:rPr>
        <w:t>, установленном Правительством Российской Федерации, в том числе подготовке схем границ прилегающих территорий для каждой организации и (или) объекта</w:t>
      </w:r>
    </w:p>
    <w:p>
      <w:pPr>
        <w:pStyle w:val="Normal"/>
        <w:autoSpaceDE w:val="false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Правовое регулирование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Федеральный закон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2. Постановление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 Постановление Правительства Пермского края от 18.06.2013 № 708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4. Решение Пермской городской Думы от 26.03.2013 № 66 «О признании утратившим силу решения Пермской городской Думы от 18.04.2000 N 44 "Об установлении размеров прилегающих территорий, в пределах которых запрещается или ограничивается розничная продажа алкогольной продукции в городе Перми»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5. Постановление Администрации г. Перми от 26.04.2013 № 312 «Об определении способа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».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 Организации и объекты, в отношении которых подготавливаются схемы границ прилегающих территорий, на которых не допускается розничная продажа алкогольной продукции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тские, образовательные, медицинские организации и объекты спор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товые и розничные рынки, вокзалы, аэропорты, места массового скопления граждан и места нахождения источников повышенной опасности, определенные органами государственной власти субъектов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ъекты военного назначения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личество организаций и объектов – 1566. Площадь отдельных зданий, строений, сооружений (далее - здания) и обособленных территорий составляет от 500 до 80000 кв.м. 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Состав и содержание работ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аботы по определению границ прилегающих к некоторым организациям и объектам территорий, на которых не допускается розничная продажа алкогольной продукции,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сийской Федерации, в том числе подготовке схем границ прилегающих территорий для каждой организации и (или) объекта (далее – работы, границы прилегающих территорий) включае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ение границ обособленных территорий (при наличии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pacing w:val="-2"/>
          <w:sz w:val="28"/>
          <w:szCs w:val="28"/>
        </w:rPr>
        <w:t>определение мест входа для посетителей в здание, строение, сооружение (далее – здание),</w:t>
      </w:r>
      <w:r>
        <w:rPr>
          <w:sz w:val="28"/>
          <w:szCs w:val="28"/>
        </w:rPr>
        <w:t xml:space="preserve"> в котором расположены организации и (или) объекты</w:t>
      </w:r>
      <w:r>
        <w:rPr>
          <w:spacing w:val="-2"/>
          <w:sz w:val="28"/>
          <w:szCs w:val="28"/>
        </w:rPr>
        <w:t>, либо входа для посетителей на обособленные территории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ение границ дополнительных территор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ение границ прилегающих территор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готовка схем границ прилегающих территорий (разработка и изготовление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Границы обособленной территории (при наличии) определяются по</w:t>
      </w:r>
      <w:r>
        <w:rPr>
          <w:sz w:val="28"/>
          <w:szCs w:val="28"/>
        </w:rPr>
        <w:t xml:space="preserve"> ограждениям (объектам искусственного происхождения) территории, прилегающей к зданию, в котором расположены организации и (или) объекты, и</w:t>
      </w:r>
      <w:r>
        <w:rPr>
          <w:spacing w:val="-2"/>
          <w:sz w:val="28"/>
          <w:szCs w:val="28"/>
        </w:rPr>
        <w:t xml:space="preserve"> отображаются в виде контура. 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о (места) входа для посетителей определяется по его (их) фактическому расположению в здании или ограждении и отображается в виде точки (для входа шириной до 5 метров) или линии (для входа шириной 5 метров и более)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ницы дополнительной территории определяются по кратчайшему расстоянию по прямой линии (по радиусу) от входа (входов) для посетителей в здание или на обособленную территорию и отображается в виде двух контуров, линии которых равноудалены от точки или линии, обозначающей вход для посетителей, на 20 и 50 метров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ницы прилегающей территории определяются по внешним границам контура, образованного контуром обособленной (при наличии) и контурами дополнительной территорий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запросу исполнителя предоставляется в виде шейп-файлов </w:t>
      </w:r>
      <w:r>
        <w:rPr>
          <w:sz w:val="28"/>
          <w:szCs w:val="28"/>
        </w:rPr>
        <w:t xml:space="preserve">Космический снимок города Перми (данные дистанционного зондирования Земли) и </w:t>
      </w:r>
      <w:r>
        <w:rPr>
          <w:spacing w:val="-2"/>
          <w:sz w:val="28"/>
          <w:szCs w:val="28"/>
        </w:rPr>
        <w:t>Адресный реестр, включающий контуры и нумерацию зданий, линии, типы и наименования улиц города Пер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прилегающей территории для каждой организации и (или) объекта включает графическое отображение заданий, улиц, прилегающей и обособленной (при наличии) территорий, входа (входов) для посет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 xml:space="preserve">В случае расположения нескольких организаций и (или) объектов в одном здании или на одной обособленной территории разрабатывается одна </w:t>
      </w:r>
      <w:r>
        <w:rPr>
          <w:sz w:val="28"/>
          <w:szCs w:val="28"/>
        </w:rPr>
        <w:t>схема границ прилегающих территорий для указанных организаций и (или) объектов.</w:t>
      </w:r>
    </w:p>
    <w:p>
      <w:pPr>
        <w:pStyle w:val="Normal"/>
        <w:autoSpaceDE w:val="false"/>
        <w:ind w:left="70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фическое изображение схем границ прилегающих территорий должно содержа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границы контуров и номера зданий, линии, типы и наименования улиц (линии черного цвета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ницу прилегающей территорий (линия красного цвета), отображаемой по внешним границам дополнительной и (или) обособленной территорий (при наличи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ница обособленной территории (штриховая линия черного цвета) отображается при несовпадении с границей прилегающей территории (в границах дополнительной территори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или линии входа для посетителей (утолщенная точка или линия черного цвета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аименование категории и количество организации и (или) объектов (согласно разделу 2 Технического задания), адрес места нахождения организации и (или) объекта, использованный масштаб схемы границ прилегающей территории, в том числе для дополнительных фрагментов (по умолчанию тип шрифта </w:t>
      </w:r>
      <w:r>
        <w:rPr>
          <w:spacing w:val="-2"/>
          <w:sz w:val="28"/>
          <w:szCs w:val="28"/>
        </w:rPr>
        <w:t>Times New Roman</w:t>
      </w:r>
      <w:r>
        <w:rPr>
          <w:sz w:val="28"/>
          <w:szCs w:val="28"/>
        </w:rPr>
        <w:t>, кегль – 12, цвет - черный)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согласованию с заказчиком цветовое отображение объектов может быть изменено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Используемый масштаб схемы (по умолчанию 1:1000) должен предусматривать полное отображение заданий</w:t>
      </w:r>
      <w:r>
        <w:rPr>
          <w:sz w:val="28"/>
          <w:szCs w:val="28"/>
        </w:rPr>
        <w:t xml:space="preserve">, в которых расположены организации и (или) объекты, и (или) прилегающей территор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если, используемый масштаб не позволяет обеспечить полное отображение, он может быть </w:t>
      </w:r>
      <w:r>
        <w:rPr>
          <w:spacing w:val="-2"/>
          <w:sz w:val="28"/>
          <w:szCs w:val="28"/>
        </w:rPr>
        <w:t>уменьшен</w:t>
      </w:r>
      <w:r>
        <w:rPr>
          <w:sz w:val="28"/>
          <w:szCs w:val="28"/>
        </w:rPr>
        <w:t>. При уменьшении масштаба до 1:2500 и менее в схеме дополнительно отображается фрагмент (фрагменты) полного отображения прилегающей территории по границам дополнительной территории в масштабе не мельче 1:2000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ощадь размещения графического изображения на листе формата А4 (альбомная ориентация) должна обеспечивать размещение текстовой информации и условных обозначений без наложения, отступ слева должен составлять не менее 3 см, с других сторон не менее 0,5 см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хемы границ прилегающих территорий оформляются в виде сборника, который может состоять из нескольких томов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итульный лист должен содержать наименование сборника «Схемы границ прилегающих к некоторым организациям и объектам территорий, на которых не допускается розничная продажа алкогольной продукции»,  «город Пермь», порядковый номер тома. Том должен иметь свое собственное оглавление и используемые условные обозначения и сокращения, первый том должен включать оглавление для всего сборника. 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лавление должно содержать в алфавитном порядке наименование района города Перми, адреса мест нахождения организаций или объектов в соответствующем районе, порядковый номер страницы для каждого адреса. Оглавление на странице оформляется в виде трех столбцов, для текста оглавления и нумерации по умолчанию используется шрифт Times New Roman</w:t>
      </w:r>
      <w:r>
        <w:rPr>
          <w:sz w:val="28"/>
          <w:szCs w:val="28"/>
        </w:rPr>
        <w:t xml:space="preserve"> (кегль 12)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сполнитель может представить собственный макет оформления титульного листа и оглавления, который может быть использован по согласованию с заказчиком. 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се страницы тома нумеруются по порядку без пропусков и повторений. Первой страницей считается титульный лист, на котором нумерация страниц не ставится, на следующей странице ставится цифра "2" и т.д. Порядковый номер страницы указывается справа нижнего поля страницы (по согласованию с заказчиком место его размещения может быть изменено)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хемы границ прилегающих территорий (адреса мест нахождения организаций и (или) объектов) соответствующего района должны содержаться в одном томе, перенос их в другой том (оглавление другого тома) не допускается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личество экземпляров сборника – 5 штук.</w:t>
      </w:r>
    </w:p>
    <w:p>
      <w:pPr>
        <w:pStyle w:val="Normal"/>
        <w:autoSpaceDE w:val="false"/>
        <w:ind w:left="70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стики сборника (по умолчанию)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ат сборника: А4 (альбомная ориентация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плет: металлическая пружина белого цве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ложка: прозрачный пластик толщиной 3 м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утренний блок: цветность 2+2, бумага мелованная 90 гр./кв.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ложка: картон двусторонний плотностью 300 гр./кв.м, прозрачный пластик толщиной 3 мм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>Графическое изображение схем границ прилегающих территорий дополнительно формируется в электронном виде в формате *.</w:t>
      </w:r>
      <w:r>
        <w:rPr>
          <w:spacing w:val="-2"/>
          <w:sz w:val="28"/>
          <w:szCs w:val="28"/>
          <w:lang w:val="en-US"/>
        </w:rPr>
        <w:t>pdf</w:t>
      </w:r>
      <w:r>
        <w:rPr>
          <w:spacing w:val="-2"/>
          <w:sz w:val="28"/>
          <w:szCs w:val="28"/>
        </w:rPr>
        <w:t xml:space="preserve"> (разрешение изображения не менее 300 </w:t>
      </w:r>
      <w:r>
        <w:rPr>
          <w:spacing w:val="-2"/>
          <w:sz w:val="28"/>
          <w:szCs w:val="28"/>
          <w:lang w:val="en-US"/>
        </w:rPr>
        <w:t>dpi</w:t>
      </w:r>
      <w:r>
        <w:rPr>
          <w:spacing w:val="-2"/>
          <w:sz w:val="28"/>
          <w:szCs w:val="28"/>
        </w:rPr>
        <w:t>) и представляется на электронном носителе информации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хема границ прилегающих территорий для каждой организации или объекта формируется отдельным файлом. Наименование файла должно содержать адрес места осуществления деятельности организации или нахождения объекта (в иерархическом порядке):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именование района города Перми в алфавитном порядке (используемые сокращения применяются для всех файлов), в том числе:</w:t>
      </w:r>
    </w:p>
    <w:p>
      <w:pPr>
        <w:pStyle w:val="Normal"/>
        <w:numPr>
          <w:ilvl w:val="1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зержинский район (Д),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дустриальный район (И),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ировский район (К),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нинский район (Л),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товилихинский район (М),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елок Новые Ляды (Н),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джоникидзевский район (О),</w:t>
      </w:r>
    </w:p>
    <w:p>
      <w:pPr>
        <w:pStyle w:val="Normal"/>
        <w:numPr>
          <w:ilvl w:val="1"/>
          <w:numId w:val="5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вердловский район (С),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п улицы в алфавитном порядке (используемые сокращения применяются для наименований всех файлов), например: аллея (ал.); бульвар (б-р); площадь (пл.); проезд (пр-д); проспект (пр-т); улица (ул.); шоссе (ш.),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именование улицы в алфавитном порядке (указывается полное наименование улицы в соответствии с Адресным реестром);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мер здания, строения, сооружения, корпуса и т.п. в порядке возрастания номеров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мер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2"/>
          <w:sz w:val="28"/>
          <w:szCs w:val="28"/>
        </w:rPr>
        <w:t>полная информация «Кировский район, улица Богдана Хмельницкого, 13а.</w:t>
      </w:r>
      <w:r>
        <w:rPr>
          <w:spacing w:val="-2"/>
          <w:sz w:val="28"/>
          <w:szCs w:val="28"/>
          <w:lang w:val="en-US"/>
        </w:rPr>
        <w:t>pdf</w:t>
      </w:r>
      <w:r>
        <w:rPr>
          <w:spacing w:val="-2"/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2"/>
          <w:sz w:val="28"/>
          <w:szCs w:val="28"/>
        </w:rPr>
        <w:t>сокращенная информация «К, ул. Богдана Хмельницкого, 13а.</w:t>
      </w:r>
      <w:r>
        <w:rPr>
          <w:spacing w:val="-2"/>
          <w:sz w:val="28"/>
          <w:szCs w:val="28"/>
          <w:lang w:val="en-US"/>
        </w:rPr>
        <w:t>pdf</w:t>
      </w:r>
      <w:r>
        <w:rPr>
          <w:spacing w:val="-2"/>
          <w:sz w:val="28"/>
          <w:szCs w:val="28"/>
        </w:rPr>
        <w:t>»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2"/>
          <w:sz w:val="28"/>
          <w:szCs w:val="28"/>
        </w:rPr>
        <w:t>полная информация «Свердловский район, проспект Комсомольский, 45.</w:t>
      </w:r>
      <w:r>
        <w:rPr>
          <w:spacing w:val="-2"/>
          <w:sz w:val="28"/>
          <w:szCs w:val="28"/>
          <w:lang w:val="en-US"/>
        </w:rPr>
        <w:t>pdf</w:t>
      </w:r>
      <w:r>
        <w:rPr>
          <w:spacing w:val="-2"/>
          <w:sz w:val="28"/>
          <w:szCs w:val="28"/>
        </w:rPr>
        <w:t>»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pacing w:val="-2"/>
          <w:sz w:val="28"/>
          <w:szCs w:val="28"/>
        </w:rPr>
        <w:t>сокращенная информация «С, пр-т Комсомольский, 45.</w:t>
      </w:r>
      <w:r>
        <w:rPr>
          <w:spacing w:val="-2"/>
          <w:sz w:val="28"/>
          <w:szCs w:val="28"/>
          <w:lang w:val="en-US"/>
        </w:rPr>
        <w:t>pdf</w:t>
      </w:r>
      <w:r>
        <w:rPr>
          <w:spacing w:val="-2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Preformat"/>
        <w:tabs>
          <w:tab w:val="clear" w:pos="708"/>
          <w:tab w:val="left" w:pos="709" w:leader="none"/>
        </w:tabs>
        <w:suppressAutoHyphens w:val="true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C9B9FE94C5539EA7EF4A649D9BB1EB9D3E57B7677B934A4700098BB4386B2E29CDCEBC7965A3BPAuFD" TargetMode="External"/><Relationship Id="rId3" Type="http://schemas.openxmlformats.org/officeDocument/2006/relationships/hyperlink" Target="consultantplus://offline/ref=F8AC9B9FE94C5539EA7EF4A649D9BB1EB9D3E57B7677B934A4700098BB4386B2E29CDCEBC7965A3BPAuF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9:00Z</dcterms:created>
  <dc:creator>УРПР</dc:creator>
  <dc:description/>
  <cp:keywords/>
  <dc:language>en-US</dc:language>
  <cp:lastModifiedBy>УРПР</cp:lastModifiedBy>
  <dcterms:modified xsi:type="dcterms:W3CDTF">2013-10-01T08:31:00Z</dcterms:modified>
  <cp:revision>8</cp:revision>
  <dc:subject/>
  <dc:title>Приложение № 1 </dc:title>
</cp:coreProperties>
</file>