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850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6813000004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пределению границ прилегающих к некоторым организациям и объектам территорий, на которых не допускается розничная продажа алкогольной продукции, в порядке, установленном Правительством Российской Федерации, в том числе подготовке схем границ прилегающих территорий для каждой организации и (или) объекта.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850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развитию потребительского рынка администрации города Перми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850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rpr@gorodperm.ru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05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05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лямин Иннокентий Александрович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850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пределению границ прилегающих к некоторым организациям и объектам территорий, на которых не допускается розничная продажа алкогольной продукции, в порядке, установленном Правительством Российской Федерации, в том числе подготовке схем границ прилегающих территорий для каждой организации и (или) объекта.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566500,00</w:t>
              <w:br/>
              <w:t xml:space="preserve">Российский рубль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60290 Разделы проекта прочие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подробно определен в Техническом задании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850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не позднее дня, следующего за днем подписания Контракта. Окончание работ: работы должны быть выполнены не позднее 50 (пятидесяти) календарных дней со дня заключения Контракта. В случае нарушения Исполнителем сроков выполнения работ, Исполнитель выплачивает Заказчику неустойку в размере 1 % (Один процент) от цены Контракта, за каждый календарный день просрочки, начиная со дня, следующего за днем окончания работ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850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8 32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850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69 950,00 Российский рубль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Муниципальный контракт заключается только после предоставления участником открытого аукциона в электронной форме, с которым заключается муниципальный контракт: - безотзывной банковской гарантии, выданной банком или иной кредитной организацией, -передачи заказчику в залог денежных средств, в том числе в форме вклада (депозита) в размере обеспечения исполнения муниципального контракта, установленном документацией об открытом аукционе в электронной форме. Способ обеспечения исполнения муниципального контракта определяется таким участником открытого аукциона в электронной форме самостоятельно. В случае если по каким-либо причинам обеспечение исполнения муниципального контракта перестало быть действительным, закончило свое действие или иным образом перестало обеспечивать исполнение исполнителем своих обязательств по муниципальному контракту, соответствующий исполнитель должен в течение 7 (семи) банковских дней предоставить заказчику иное (новое) обеспечение исполнения муниципального контракта на тех же условиях и в том же размере. </w:t>
            </w:r>
          </w:p>
        </w:tc>
      </w:tr>
      <w:tr>
        <w:trPr/>
        <w:tc>
          <w:tcPr>
            <w:tcW w:w="113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65017981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850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850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0.2013 09:00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3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0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8"/>
        <w:gridCol w:w="4632"/>
      </w:tblGrid>
      <w:tr>
        <w:trPr/>
        <w:tc>
          <w:tcPr>
            <w:tcW w:w="6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6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9:45:00Z</dcterms:created>
  <dc:creator>УРПР</dc:creator>
  <dc:description/>
  <cp:keywords/>
  <dc:language>en-US</dc:language>
  <cp:lastModifiedBy>УРПР</cp:lastModifiedBy>
  <cp:lastPrinted>2013-10-01T15:45:00Z</cp:lastPrinted>
  <dcterms:modified xsi:type="dcterms:W3CDTF">2013-10-01T10:15:00Z</dcterms:modified>
  <cp:revision>1</cp:revision>
  <dc:subject/>
  <dc:title>Извещение</dc:title>
</cp:coreProperties>
</file>