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>от «___» ________ 2013 г. № _______________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______________________</w:t>
      </w:r>
    </w:p>
    <w:p>
      <w:pPr>
        <w:pStyle w:val="TextBody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459" w:hRule="atLeast"/>
        </w:trPr>
        <w:tc>
          <w:tcPr>
            <w:tcW w:w="5211" w:type="dxa"/>
            <w:tcBorders/>
          </w:tcPr>
          <w:p>
            <w:pPr>
              <w:pStyle w:val="Preformat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Пермь</w:t>
            </w:r>
          </w:p>
        </w:tc>
        <w:tc>
          <w:tcPr>
            <w:tcW w:w="5211" w:type="dxa"/>
            <w:tcBorders/>
          </w:tcPr>
          <w:p>
            <w:pPr>
              <w:pStyle w:val="Preformat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» _________________ 2013 г.</w:t>
            </w:r>
          </w:p>
        </w:tc>
      </w:tr>
    </w:tbl>
    <w:p>
      <w:pPr>
        <w:pStyle w:val="Preformat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Preformat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 развитию потребительского рынка администрации города Перми (далее - Управление), именуемое в дальнейшем Заказчик, в лице начальника Управления Арекеевой Ахсо Юрьевны, действующего на основания Положения об Управлении и распоряжения администрации города Перми от 13.12.2012 № 178-к, с одной стороны, и </w:t>
      </w:r>
      <w:r>
        <w:rPr>
          <w:rFonts w:cs="Times New Roman" w:ascii="Times New Roman" w:hAnsi="Times New Roman"/>
          <w:b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t>, именуемый в дальнейшем Исполнитель, в лице ___________, действующего на основании _____________, с другой стороны, вместе именуемые Стороны, на основании протокола подведения итогов открытого аукциона в электронной форме № ____ от «___» ___ 2013 г. заключили настоящий муниципальный контракт (именуемый далее – «контракт») о нижеследующем:</w:t>
      </w:r>
    </w:p>
    <w:p>
      <w:pPr>
        <w:pStyle w:val="Con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eformat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 КОНТРАКТА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стоящему контракту Исполнитель обязуется выполнить работы по определению границ прилегающих к некоторым организациям и объектам территорий, на которых не допускается розничная продажа алкогольной продукции, в </w:t>
      </w:r>
      <w:hyperlink r:id="rId2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, установленном Правительством Российской Федерации, в том числе подготовка схем границ прилегающих территорий для каждой организации и (или) объекта (далее – работы), и передать работы Заказчику.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Требования к работам, выполняемым Исполнителем по настоящему контракту, определены в Техническом задании (Приложение № 1), которое является неотъемлемой частью настоящего контракта. 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ВЫПОЛНЕНИЯ РАБОТ И ДЕЙСТВИЕ КОНТРАКТА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выполнения работ: не позднее дня, следующего за днем подписания контрак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нчание работ: работы должны быть выполнены не позднее 50 (пятидесяти) календарных дней со дня заключения контракта.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КОНТРАКТА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а контракта составляет ______ (_________) рублей ____ копеек и изменению в течение всего срока действия настоящего контракта не подлежит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на контракта, указанная в пункте 3.1 настоящего контракта, включает в себя НДС (18%), иные налоги и сборы, установленные действующим законодательством Российской Федерации, а также транспортные и иные расходы, связанные с исполнением настоящего контракта.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ЧЕТОВ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4.1.  Заказчик производит оплату выполненных работ путем перечисле</w:t>
        <w:softHyphen/>
        <w:t>ния денежной суммы, указанной в пункте 3.1 настоящего контракта, на банковский счет Исполнителя, указанный в настоящем контракте, в течение 30 (тридцати) рабочих дней со дня подписания Сторонами акта приемки-передачи работ и предоставления Исполнителем счета на оплату выполненных работ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4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reformat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ПЕРЕДАЧИ И ПРИЕМКИ РАБОТ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полного выполнения работ, определенных в Техническом задании, Исполнитель в течение 3 (трех) рабочих дней передает Заказчику: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ник Схем, оформленный в соответствии с требованиями Технического задания, в пяти экземплярах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зображение Схем в электронном виде, оформленных в соответствии с требованиями Технического задания, на электронном носителе информации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приема-передачи работ, подписанный со своей стороны и скрепленным печатью, в двух экземплярах, а также счет на оплату выполненных работ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азчик проверяет результат работ на соответствие требованиям, установленным Техническим заданием, в течение 30 (тридцати) рабочих дней со дня его получения от Исполнителя. 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емки работ Заказчик вправе привлекать независимых экспертов в порядке, установленном законодательством Российской Федерации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тсутствии у Заказчика замечаний к переданному результату работ Заказчик подписывает акт приема-передачи работ и направляет один экземпляр Исполнителю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suppressAutoHyphens w:val="true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выявления недостатков или несоответствия выполненных работ Техническому заданию Заказчик направляет Исполнителю двухсторонний акт с указанием перечня замечаний и сроков их устранения, а Исполнитель в течение 3 (трех) рабочих дней должен его согласовать и подписать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ранение выявленных замечаний осуществляется Исполнителем за свой счет в установленные актом сроки.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еподписании либо отказе Исполнителя от подписания акта, указанного в абзаце 1 настоящего пункта, Заказчик вправе расторгнуть настоящий контра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зделом 9 настоящего контракта.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После устранения всех замечаний Исполнитель вновь передает выполненные работы Заказчику для приемки в порядке, установленном настоящим разделом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считаются выполненными со дня подписания Сторонами акта приемки-передачи работ.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Права владения, пользования и распоряжения результатом работ (Схемами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ереходят к Заказчику после подписания Сторонами акта приемки-передачи работ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 обязан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боты в соответствии с требованиями и условиями, предусмотренными Техническим заданием, в сроки, установленные пунктом 2.3. настоящего контракта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запрашивать и получать информацию, необходимую для выполнения работ в соответствии с Техническим заданием,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ть Заказчику по его запросам достоверные и исчерпывающие сведения, предусмотренные пунктом 6.4 настоящего контракта, а также результаты выполненных работ в срок не более 3 (трех) дней со дня получения соответствующего запроса,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(в срок, согласованный в соответствии с пунктом 5.4 настоящего контракта) за свой счет устранять замечания Заказчика, касающиеся выполнения работ и (или) проекта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согласовывать с Заказчиком и подписать акт, предусмотренный пунктом 5.4 настоящего контракта,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в установленные сроки передать Заказчику работы, соответствующие Техническому заданию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разглашать информацию, полученную от Заказчика при заключении контракта, а также информацию, ставшую известной в ходе исполнения контракта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Заказчику выполненные работы путем подписания с ним акта приемки-передачи работ,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выполнять иные действия, связанные с исполнением настоящего контракта.   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 вправе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Заказчика информацию, необходимую для выполнения работ, определенную в Техническом задании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при заключении контракта перечень организаций и объектов, адреса мест осуществления деятельности организаций и нахождения объектов, указанных в разделе 2 Технического зада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замечаний принять выполненные работы в порядке, предусмотренном разделом 5 настоящего контракта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латить работы в соответствии с разделами 3, 4 настоящего контракта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в случае необходимости приостановки работ направить извещение Исполнителю о приостановке выполнения работ с указанием причин их приостановки  и срока  их возоб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зчик вправе в любое время проверять ход и качество работ, выполняемых Исполнителем, в том числе путем запроса у Исполнителя сведений о текущем состоянии работ, иных сведений, касающихся исполнения настоящего контракта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хода и (или) качества работ, выполняемых по настоящему контракту, до сдачи-приемки работ Заказчик вправе привлекать третьих лиц – независимых экспертов в порядке, установленном законодательством Российской Федерации,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роны имеют иные права и обязанности, предусмотренные действующим законодательством Российской Федерации, а также настоящим контрактом и приложениями к нему.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АРАНТИИ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итель гарантирует Заказчику достоверность информации, предоставляемой в рамках исполнения настоящего контракта. Заказчик вправе проверять достоверность данной информации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Исполнителем недостоверной информации является ненадлежащим исполнением настоящего контракта (ненадлежащим выполнением работы). Выявленные недостатки должны быть устранены Исполнителем в соответствии с пунктом 5.4 настоящего контракта за счет собственных сил и средств.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нарушения сроков выполнения работ Исполнитель уплачивает Заказчику неустойку в размере 1% (один процент) от цены контракта. Неустойка начисляется за каждый день просрочки, начиная со дня, следующего за днем истечения срока выполнения работ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лата неустойки не освобождает Исполнителя от выполнения своих обязательств по настоящему контракт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ы ответственности Сторон, не предусмот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uppressAutoHyphens w:val="true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КРАЩЕНИЕ НАСТОЯЩЕГО КОНТРАКТА</w:t>
      </w:r>
    </w:p>
    <w:p>
      <w:pPr>
        <w:pStyle w:val="Preformat"/>
        <w:tabs>
          <w:tab w:val="clear" w:pos="720"/>
          <w:tab w:val="left" w:pos="426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9.1. Расторжение настоящего контракта допускается по соглашению сторон, по решению суда или в связи с односторонним отказом Заказчика от исполнения контракта в соответствии с граждански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9.2. Настоящий контракт может быть расторгнут Заказчиком в связи с односторонним отказом от исполнения контракта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в случае, предусмотренном абзацем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а 5.4 настоящего контракта,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при неоднократном (два и более раза) неисполнении обязательств, установленных подпунктом 6.1.3 настоящего контракта,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при нарушении срока выполнения работ более чем на 10 (десять) рабочих дней,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при однократном нарушении пункта 7.1 настоящего контракта,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при наступлении событий, указанных в подпунктах 11.4.4, 11.4.5 настоящего контракта,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ых случаях, предусмотренных действующим законодательством Российской Федерации.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Прекращение настоящего контракта не освобождает Исполнителя от ответственности, наступившей в период действия настоящего контракта, а также в связи с прекращением настоящего контракта. </w:t>
      </w:r>
    </w:p>
    <w:p>
      <w:pPr>
        <w:pStyle w:val="Preformat"/>
        <w:tabs>
          <w:tab w:val="clear" w:pos="720"/>
          <w:tab w:val="left" w:pos="426" w:leader="none"/>
        </w:tabs>
        <w:suppressAutoHyphens w:val="tru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Е СПОРОВ</w:t>
      </w:r>
    </w:p>
    <w:p>
      <w:pPr>
        <w:pStyle w:val="Preformat"/>
        <w:tabs>
          <w:tab w:val="clear" w:pos="720"/>
          <w:tab w:val="left" w:pos="426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1. Все споры или разногласия, возникающие между Сторонами по настоящему контракту, разрешаются Арбитражным судом Пермского края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Preformat"/>
        <w:tabs>
          <w:tab w:val="clear" w:pos="720"/>
          <w:tab w:val="left" w:pos="426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11.1. Во всем остальном, что не предусмотрено настоящим контрактом и (или) приложениями к нему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11.2. Уступка прав требований по настоящему контракту без согласия обязанной по данным правам Стороны не допускается.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11.3. Стороны гарантируют, что сведения о них, приведенных в настоящем контракте, являются достоверными на дату заключения настоящего контракта. В случае их изменения соответствующая Сторона обязуется незамедлительно известить об этом противоположную Сторону, сообщив при этом новые (измененные) сведения о себе. При нарушении данного условия соответствующая Сторона несет риск наступления возможных неблагоприятных последствий. </w:t>
      </w:r>
    </w:p>
    <w:p>
      <w:pPr>
        <w:pStyle w:val="Normal"/>
        <w:tabs>
          <w:tab w:val="clear" w:pos="720"/>
          <w:tab w:val="left" w:pos="851" w:leader="none"/>
          <w:tab w:val="left" w:pos="7480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отсутствии указанного </w:t>
      </w:r>
      <w:r>
        <w:rPr>
          <w:sz w:val="28"/>
          <w:szCs w:val="28"/>
        </w:rPr>
        <w:t xml:space="preserve">извещения документы, касающиеся настоящего контракта, направляются по последнему известному месту нахождению Стороны и считаются полученными надлежащим образом. </w:t>
      </w:r>
    </w:p>
    <w:p>
      <w:pPr>
        <w:pStyle w:val="Normal"/>
        <w:tabs>
          <w:tab w:val="clear" w:pos="720"/>
          <w:tab w:val="left" w:pos="851" w:leader="none"/>
          <w:tab w:val="left" w:pos="7480" w:leader="none"/>
        </w:tabs>
        <w:ind w:firstLine="851"/>
        <w:jc w:val="both"/>
        <w:rPr/>
      </w:pPr>
      <w:r>
        <w:rPr>
          <w:sz w:val="28"/>
          <w:szCs w:val="28"/>
        </w:rPr>
        <w:t>11.4. Исполнитель обязуется уведомлять Заказчика о следующих событиях и фактах: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11.4.1. об изменении сведений о себе (в том числе при изменении места нахождения, банковских реквизитов);</w:t>
      </w:r>
    </w:p>
    <w:p>
      <w:pPr>
        <w:pStyle w:val="Normal"/>
        <w:tabs>
          <w:tab w:val="clear" w:pos="720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11.4.2. о смене единоличного исполнительного органа;</w:t>
      </w:r>
    </w:p>
    <w:p>
      <w:pPr>
        <w:pStyle w:val="Normal"/>
        <w:tabs>
          <w:tab w:val="clear" w:pos="720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11.4.3. об изменении организационно-правовой формы;</w:t>
      </w:r>
    </w:p>
    <w:p>
      <w:pPr>
        <w:pStyle w:val="Normal"/>
        <w:tabs>
          <w:tab w:val="clear" w:pos="720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11.4.4. о реорганизации и/или начале процедуры ликвидации;</w:t>
      </w:r>
    </w:p>
    <w:p>
      <w:pPr>
        <w:pStyle w:val="Normal"/>
        <w:tabs>
          <w:tab w:val="clear" w:pos="720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 xml:space="preserve">11.4.5. о начале процедуры банкротства, а также о подаче соответствующего заявления в арбитражный суд.   </w:t>
      </w:r>
    </w:p>
    <w:p>
      <w:pPr>
        <w:pStyle w:val="Normal"/>
        <w:tabs>
          <w:tab w:val="clear" w:pos="720"/>
          <w:tab w:val="left" w:pos="426" w:leader="none"/>
          <w:tab w:val="left" w:pos="7480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казанные уведомления должны быть совершены и предоставлены Исполнителем Заказчику в течение 3 (трех) дней со дня наступления событий и фактов, указанных в пункте 11.4 настоящего контракта, с приложением подтверждающих документов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5. Настоящий контракт (вместе с приложением к нему) составлен в двух экземплярах, имеющих одинаковую юридическую силу, один экземпляр находится у Заказчика, один экземпляр находится у Исполнител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ВИЗИТЫ И ПОДПИСИ СТОРОН</w:t>
      </w:r>
    </w:p>
    <w:p>
      <w:pPr>
        <w:pStyle w:val="Preformat"/>
        <w:tabs>
          <w:tab w:val="clear" w:pos="720"/>
          <w:tab w:val="left" w:pos="426" w:leader="none"/>
        </w:tabs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Управление по развитию потребительского рынка администрации города Перм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г. Пермь, 614000, ул. Сибирская, 27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906071144 КПП 590601001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.  40204810300000000006  ГРКЦ ГУ Банка России по Пермскому  краю, г.Пермь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5773001                              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Пермской област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(Управление по развитию потребительского рынка администрации города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/с   02965100798)                                    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___________________/А.Ю.Арекеева /                              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п.            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/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reformat"/>
        <w:suppressAutoHyphens w:val="true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</w:tblGrid>
    <w:tr>
      <w:trPr/>
      <w:tc>
        <w:tcPr>
          <w:tcW w:w="521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521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rPr>
              <w:sz w:val="28"/>
              <w:szCs w:val="28"/>
            </w:rPr>
          </w:pPr>
          <w:r>
            <w:rPr>
              <w:sz w:val="28"/>
              <w:szCs w:val="28"/>
            </w:rPr>
            <w:t>Заказчик:</w:t>
          </w:r>
        </w:p>
      </w:tc>
      <w:tc>
        <w:tcPr>
          <w:tcW w:w="5211" w:type="dxa"/>
          <w:tcBorders/>
        </w:tcPr>
        <w:p>
          <w:pPr>
            <w:pStyle w:val="Footer"/>
            <w:rPr>
              <w:sz w:val="28"/>
              <w:szCs w:val="28"/>
            </w:rPr>
          </w:pPr>
          <w:r>
            <w:rPr>
              <w:sz w:val="28"/>
              <w:szCs w:val="28"/>
            </w:rPr>
            <w:t>Исполнитель:</w:t>
          </w:r>
        </w:p>
      </w:tc>
    </w:tr>
  </w:tbl>
  <w:p>
    <w:pPr>
      <w:pStyle w:val="Normal"/>
      <w:jc w:val="right"/>
      <w:rPr/>
    </w:pPr>
    <w:r>
      <w:rPr>
        <w:sz w:val="28"/>
        <w:szCs w:val="28"/>
      </w:rPr>
      <w:t xml:space="preserve">Страница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из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NUMPAGES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11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37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48" w:hanging="144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37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48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Style8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AC9B9FE94C5539EA7EF4A649D9BB1EB9D3E57B7677B934A4700098BB4386B2E29CDCEBC7965A3BPAuFD" TargetMode="External"/><Relationship Id="rId3" Type="http://schemas.openxmlformats.org/officeDocument/2006/relationships/hyperlink" Target="consultantplus://offline/ref=D5A9AC9D34B4A419CCC38FA1C28C2259556DE0623ADA19DBD359775FC20311C07149955EF76130E1L7Q0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28:00Z</dcterms:created>
  <dc:creator>Диев</dc:creator>
  <dc:description/>
  <cp:keywords/>
  <dc:language>en-US</dc:language>
  <cp:lastModifiedBy>УРПР</cp:lastModifiedBy>
  <cp:lastPrinted>2013-09-30T15:44:00Z</cp:lastPrinted>
  <dcterms:modified xsi:type="dcterms:W3CDTF">2013-10-01T09:35:00Z</dcterms:modified>
  <cp:revision>40</cp:revision>
  <dc:subject/>
  <dc:title>Согласовано:</dc:title>
</cp:coreProperties>
</file>