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от «___» __________ 2013 г. № _______________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bCs/>
        </w:rPr>
        <w:t>ПРОЕКТ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___________________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459" w:hRule="atLeast"/>
        </w:trPr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ермь</w:t>
            </w:r>
          </w:p>
        </w:tc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____________ 2013 г.</w:t>
            </w:r>
          </w:p>
        </w:tc>
      </w:tr>
    </w:tbl>
    <w:p>
      <w:pPr>
        <w:pStyle w:val="Preformat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по развитию потребительского рынка администрации города Перми (далее - Управление)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Заказчик, в лице начальника Управления Арекеевой Ахсо Юрьевны, действующего на основания Положения об Управлении и распоряжения администрации города Перми от 13.12.2012 № 178-к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>, именуемый в дальнейшем Исполнитель, в лице ___________, действующего на основании _____________, с другой стороны, вместе именуемые Стороны, на основании протокола подведения итогов открытого аукциона в электронной форме № ____ от «___» ___ 2013 г. заключили настоящий муниципальный контракт (именуемый далее – «контракт») о нижеследующем: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КОНТРАКТА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тоящему контракту Исполнитель обязуется выполнить работы по разработке и согласованию проекта схемы размещения рекламных конструкций на территории города Перми (далее по тексту – проект схемы) в соответствии с техническим заданием (Приложение № 1) и передать согласованный проект схемы (вместе с относящимися к ней приложениями) Заказчи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хемы разрабатывается и согласовывается для последующего ее утверждения администрацией города Перми в соответствии с частью 5.8 статьи 19 Федерального закона от 13.03.2006 № 38-ФЗ (в редакции от </w:t>
      </w:r>
      <w:r>
        <w:rPr>
          <w:bCs/>
          <w:sz w:val="28"/>
          <w:szCs w:val="28"/>
        </w:rPr>
        <w:t>23.07.2013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работ, выполняемых Исполнителем по настоящему контракту, определен в Техническом задании, которое является одновременно заданием на проектирование.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 И ДЕЙСТВИЕ КОНТРАКТ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ются в сроки, определенные Техническим заданием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БО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составляет ______ (_________) рублей ____ копеек и изменению в течение всего срока действия настоящего контракта не подлежи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имость работ, указанная в пункте 3.1 настоящего контракта, включает в себя НДС (18%), иные налоги и сборы, установленные действующим законодательством Российской Федерации, а также транспортные и иные расходы, связанные с исполнением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ОВ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 производит оплату выполненных работ путем перечисле</w:t>
        <w:softHyphen/>
        <w:t>ния денежной суммы, указанной в пункте 3.1 настоящего контракта, на банковский счет Исполнителя, указанный в настоящем контракте, в те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0 (тридцати) рабочих дней со дня подписания Сторонами акта приемки-передачи работ, акта о передаче Заказчику исключительных прав на проект схемы и относящиеся к нему приложения (далее – акт о передаче исключительных прав).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ЕРЕДАЧИ И ПРИЕМКИ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работ, определенных в Техническом задании, Исполнитель в течение 3 (трех) рабочих дней передает Заказчику согласованный проект схемы (вместе с относящимися к ней приложениями) и акт приема-передачи работ, акт о передаче исключительных прав, подписанные и скрепленные печатью, в двух экземплярах каждый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оверяет переданную документацию на соответствие требованиям, установленным Техническим заданием, в течение 30 (тридцати) рабочих дней со дня ее получения от Исполнителя. 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емки работ Заказчик вправе привлекать независимых экспертов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 отсутствии у Заказчика замечаний к переданной документации Заказчик подписывает акт приема-передачи работ, акт о передаче исключительных прав и направляет по их одному экземпляру Исполнителю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ыявления недостатков или несоответствия переданной документации Техническому заданию Заказчик направляет Исполнителю мотивированный отказ от приемки работ, после чего Стороны в течение 3 (трех) рабочих дней составляют двухсторонний акт с указанием перечня замечаний и сроков их устранения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ранение выявленных замечаний осуществляется Исполнителем за свой счет в установленные актом сроки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одписании либо отказе Исполнителя от подписания акта, указанного в абзаце 1 настоящего пункта, Заказчик вправе расторгнуть настоящий контракт в соответствии с разделом 10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ле устранения всех замечаний Исполнитель вновь передает проект схемы (со всеми относящимися к нему приложениями) Заказчику для приемки в порядке, установленном настоящим раздело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читаются выполненными со дня подписания Сторонами акта приемки-передачи работ, акта о передаче исключительных прав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емка работ может быть приостановлена Заказчиком по основаниям, указанным в пункте 9.3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в соответствии с требованиями, условиями и в сроки, предусмотренными Техническим заданием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информацию, необходимую для выполнения работ, в соответствии с Техническим заданием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Заказчику по его запросам достоверные и исчерпывающие сведения, предусмотренные пунктом 6.4 настоящего контракта, а также результаты выполненных работ, в том числе промежуточные, в срок не более 3 (трех) дней со дня получения соответствующего запрос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(в срок, согласованный в соответствии с пунктом 5.4 настоящего контракта) за свой счет устранять замечания Заказчика, касающиеся выполнения работ и (или) проекта схемы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гласовывать с Заказчиком и подписать акт, предусмотренный пунктом 5.4 настоящего контракт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установленные сроки передать Заказчику документацию, соответствующую Техническому заданию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глашать информацию, полученную от Заказчика,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Заказчику исключительные права на проект схемы и относящие к нему приложения путем подписания с ним акта передачи исключительных прав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ыполнять иные действия, связанные с исполнением настоящего контракта.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праве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Заказчика информацию, необходимую для выполнения работ, определенную в Техническом задании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казчика своевременного перечисления денежных средств, указанных в пункте 3.1 настоящего контракта, при условии надлежащего исполнения обязательств, в том числе приемки работ Заказчик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ередать Исполнителю информацию, необходимую для выполнения работ по настоящему контракту, определенную в Техническом задании. Данная информация предоставляется Заказчиком Исполнителю в течение 10 (десяти) рабочих дней со дня подписания настоящего контракта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принять выполненные работы в порядке, предусмотренном разделом 5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боты в соответствии с разделами 3, 4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случае необходимости приостановки работ направить извещение Исполнителю о приостановке выполнения работ с указанием срока их возоб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работ, выполняемых Исполнителем, в том числе путем запроса у Исполнителя сведений о текущем состоянии работ, результатах согласования проекта схемы, иных сведений, касающихся исполнения настоящего контракт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хода и (или) качества работ, выполняемых по настоящему контракту, до подписания акта приема-передачи работ Заказчик вправе привлекать третьих лиц – независимых экспертов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роны имеют иные обязанности и права, предусмотренные действующим законодательством Российской Федерации, а также настоящим контрактом и приложениями к нему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НТИИ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Исполнитель гарантирует Заказчику достоверность информации, предоставляемой в рамках исполнения настоящего контракта, в том числе в составе проекта схемы и относящихся к нему приложений. Заказчик вправе проверять достоверность данной информации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сполнителем недостоверной информации является ненадлежащим исполнением настоящего контракта (ненадлежащим выполнением работы). Выявленные недостатки должны быть устранены Исполнителем в соответствии с пунктом 5.4 настоящего контракта собственными силами и за счет собственных средств.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рушения сроков выполнения работ Исполнитель уплачивает Заказчику неустойку в размере 0,5% от стоимости работ. Неустойка начисляется за каждый день просрочки, начиная со дня, следующего за днем истечения срока выполнения работ, установленного Техническим задание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плата неустойки не освобождает Исполнителя от выполнения своих обязательств по настоящему контрак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ы ответственности Сторон, не предусмот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ЛЮЧИТЕЛЬНЫЕ ПРАВ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е право на проект схемы и относящиеся к ней приложения (далее – исключительное право) принадлежит муниципальному образованию «город Пермь», в связи с чем Исполнитель обязан путем заключения соответствующих договоров со своими работниками и третьими лицами приобрести все права на указанные документы и (или) обеспечить их приобретение для передачи муниципальному образованию «город Пермь». Соответствующие расходы Исполнителя, равно как авторский гонорар Исполнителя (третьих лиц), учтены в стоимости работ, определенной в пункте 3.1 настоящего контракт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Исключительное право возникает у муниципального образования «город Пермь» со дня подписания Заказчиком акта приема-передачи работ и акта передачи исключительных прав в соответствии с разделом 5 настоящего контракта.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казчик вправе потребовать от Исполнителя документы, указанные в пункте 9.1 настоящего контракта. Исполнитель обязан предоставить Заказчику такие документы в течение 3 (трех) рабочих дней со дня получения запроса. Непредставление Исполнителем документов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надлежащим выполнением Исполнителем настоящего контракта и является основанием для приостановления приемки работ до момента представления документов, указанных в пункте 9.1 настоящего контракта. 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РАЩЕНИЕ НАСТОЯЩЕГО КОНТРАКТ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стоящий контракт может быть расторгнут по соглашению Сторон или в связи с односторонним отказом Заказчика от его исполнения при нарушении Исполнителем следующих существенных условий настоящего контракта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лучае, предусмотренном абзацем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5.4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неоднократном (два и более раза) неисполнении обязательств, установленных подпунктом 6.1.3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нарушении срока выполнения работ более чем на 20 (двадцать) рабочих дней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днократном нарушении пункта 7.1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редставлении Исполнителем документов, указанных в пункте 9.3 настоящего контракта, в течение срока, указанного в пункте 5.2 настоящего контракта,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событий, указанных в подпунктах 12.4.4, 12.4.5 настоящего контракт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настоящего контракта не освобождает Исполнителя от ответственности, наступившей в период действия настоящего контракта, а также в связи с прекращением настоящего контракта. 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 СПОР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споры или разногласия, возникающие между Сторонами по настоящему контракту, разрешаются Арбитражным судом Пермского кра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 и (или) приложениями к нему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упка прав требований по настоящему контракту без согласия обязанной по данным правам Стороны не допускае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роны гарантируют, что сведения о них, приведенных в настоящем контракте, являются достоверными на дату заключения настоящего контракта. В случае их изменения соответствующая Сторона обязуется незамедлительно известить об этом противоположную Сторону, сообщив при этом новые (измененные) сведения о себе. При нарушении данного условия соответствующая Сторона несет риск наступления возможных неблагоприятных последствий. </w:t>
      </w:r>
    </w:p>
    <w:p>
      <w:pPr>
        <w:pStyle w:val="Normal"/>
        <w:tabs>
          <w:tab w:val="clear" w:pos="720"/>
          <w:tab w:val="left" w:pos="851" w:leader="none"/>
          <w:tab w:val="left" w:pos="748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тсутствии указанного </w:t>
      </w:r>
      <w:r>
        <w:rPr>
          <w:sz w:val="28"/>
          <w:szCs w:val="28"/>
        </w:rPr>
        <w:t xml:space="preserve">извещения документы, касающиеся настоящего контракта, направляются по последнему известному месту нахождению Стороны и считаются полученными надлежащим образом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сполнитель обязуется уведомлять Заказчика о следующих событиях и фактах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993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изменении сведений о себе (в том числе при изменении места нахождения, банковских реквизитов)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 смене единоличного исполнительного органа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изменении организационно-правовой формы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 реорганизации и/или начале процедуры ликвидации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начале процедуры банкротства, а также о подаче соответствующего заявления в арбитражный суд.   </w:t>
      </w:r>
    </w:p>
    <w:p>
      <w:pPr>
        <w:pStyle w:val="Normal"/>
        <w:tabs>
          <w:tab w:val="clear" w:pos="720"/>
          <w:tab w:val="left" w:pos="426" w:leader="none"/>
          <w:tab w:val="left" w:pos="748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казанные уведомления должны быть совершены и предоставлены Исполнителем Заказчику в течение 3 (трех) дней со дня наступления событий и фактов, указанных в пункте 12.4 настоящего контракта, с приложением подтверждающих документов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нтракт (вместе с приложениями к нему) составлен в двух экземплярах, имеющих одинаковую юридическую силу, один экземпляр находится у Заказчика, один экземпляр находится у Исполнител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является неотъемлемой частью настоящего контракта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ВИЗИТЫ И ПОДПИСИ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г. Пермь, 614000, ул. Сибирская, 27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6071144 КПП 590601001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 40204810300000000006  ГРКЦ ГУ Банка России по Пермскому  краю, г.Пермь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5773001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Пермской обла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(Управление по развитию потребительского рынка администрации город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  02965100798)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___________________/А.Ю.Арекеева /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п.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/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eformat"/>
        <w:suppressAutoHyphens w:val="true"/>
        <w:jc w:val="center"/>
        <w:rPr/>
      </w:pPr>
      <w:r>
        <w:rPr/>
      </w:r>
    </w:p>
    <w:p>
      <w:pPr>
        <w:pStyle w:val="Preformat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93" w:right="567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</w:tblGrid>
    <w:tr>
      <w:trPr/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Заказчик:</w:t>
          </w:r>
        </w:p>
      </w:tc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Исполнитель:</w:t>
          </w:r>
        </w:p>
      </w:tc>
    </w:tr>
  </w:tbl>
  <w:p>
    <w:pPr>
      <w:pStyle w:val="Normal"/>
      <w:jc w:val="right"/>
      <w:rPr/>
    </w:pPr>
    <w:r>
      <w:rPr>
        <w:sz w:val="28"/>
        <w:szCs w:val="28"/>
      </w:rPr>
      <w:t xml:space="preserve">Страница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;Arial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02:00Z</dcterms:created>
  <dc:creator>Диев</dc:creator>
  <dc:description/>
  <cp:keywords/>
  <dc:language>en-US</dc:language>
  <cp:lastModifiedBy>УРПР</cp:lastModifiedBy>
  <cp:lastPrinted>2013-09-19T15:25:00Z</cp:lastPrinted>
  <dcterms:modified xsi:type="dcterms:W3CDTF">2013-10-01T10:19:00Z</dcterms:modified>
  <cp:revision>22</cp:revision>
  <dc:subject/>
  <dc:title>Согласовано:</dc:title>
</cp:coreProperties>
</file>