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3000003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азработке проекта схемы размещения рекламных конструкций на территории города Перми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rpr@gorod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255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ронов Николай Михайлович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азработке проекта схемы размещения рекламных конструкций на территории города Перми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 326 648,00</w:t>
              <w:br/>
              <w:t xml:space="preserve">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290 Разделы проекта прочи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определен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выполняются в течении 100 дней со дня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6 332,4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97 994,40 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Муниципальный контракт заключается только после предоставления участником открытого аукциона в электронной форме, с которым заключается муниципальный контракт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муниципального контракта, установленном документацией об открытом аукционе в электронной форме. Способ обеспечения исполнения муниципального контракта определяется таким участником открытого аукциона в электронной форме самостоятельно. В случае если по каким-либо причинам обеспечение исполнения муниципального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муниципальному контракту, соответствующий исполнитель должен в течение 7 (семи) банковских дней предоставить заказчику иное (новое) обеспечение исполнения муниципального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0.2013 09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3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9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567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21:00Z</dcterms:created>
  <dc:creator>УРПР</dc:creator>
  <dc:description/>
  <cp:keywords/>
  <dc:language>en-US</dc:language>
  <cp:lastModifiedBy>УРПР</cp:lastModifiedBy>
  <cp:lastPrinted>2013-09-30T19:43:00Z</cp:lastPrinted>
  <dcterms:modified xsi:type="dcterms:W3CDTF">2013-09-30T13:48:00Z</dcterms:modified>
  <cp:revision>2</cp:revision>
  <dc:subject/>
  <dc:title>Извещение</dc:title>
</cp:coreProperties>
</file>