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/>
        <w:t>(в редакции №2 от 04.10.2013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несено изменение в извещение на основании решения заказчика от 04.10.2013.</w:t>
            </w:r>
          </w:p>
        </w:tc>
      </w:tr>
      <w:tr>
        <w:trPr/>
        <w:tc>
          <w:tcPr>
            <w:tcW w:w="2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сение изменений в документацию об открытом аукционе в электронной форм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их услуг по проведению рентгено-компьютерной томографии пациентов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льхова Ольга Игор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их услуг по проведению рентгено-компьютерной томографии пациентов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08445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0000 Услуги по охране здоровья человек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до полного исполнения сторонами всех обязательств. Исполнитель обязуется оказывать услуги по согласованию с Заказчиком поэтапно, по мере поступления. Доставка биологического материала на исследование производится Исполнителем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4 222,5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8 44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форме безналичного платежа на расчетный счет Исполнителя в течение 30 банковских дней с момента получения от Исполнителя счета и акта выполненных работ за фактически выполненный объем работ. Поставщик обязан на счете и акте выполненных работ указать номер и дату договора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4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7"/>
        <w:gridCol w:w="118"/>
      </w:tblGrid>
      <w:tr>
        <w:trPr/>
        <w:tc>
          <w:tcPr>
            <w:tcW w:w="9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47:00Z</dcterms:created>
  <dc:creator>Econ_C10</dc:creator>
  <dc:description/>
  <cp:keywords/>
  <dc:language>en-US</dc:language>
  <cp:lastModifiedBy>Econ_C10</cp:lastModifiedBy>
  <cp:lastPrinted>2013-10-04T16:48:00Z</cp:lastPrinted>
  <dcterms:modified xsi:type="dcterms:W3CDTF">2013-10-04T10:48:00Z</dcterms:modified>
  <cp:revision>1</cp:revision>
  <dc:subject/>
  <dc:title>Извещение</dc:title>
</cp:coreProperties>
</file>