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/>
        </w:rPr>
        <w:t xml:space="preserve">Приложение № 4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бесхозяйных объектов планируемых к технической инвентаризации в 2013 год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6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954"/>
        <w:gridCol w:w="1899"/>
        <w:gridCol w:w="1933"/>
      </w:tblGrid>
      <w:tr>
        <w:trPr>
          <w:trHeight w:val="732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инвентаризации, адрес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м.п., диаметр мм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квартальная сеть ХВС от ул. Крупской до ул. Техническ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  <w:r>
              <w:rPr>
                <w:lang w:val="en-US"/>
              </w:rPr>
              <w:t>/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квартальная сеть ХВС от ул. Уральская по ул. Металлистов до ул. Лебеде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0</w:t>
            </w:r>
            <w:r>
              <w:rPr>
                <w:lang w:val="en-US"/>
              </w:rPr>
              <w:t>/2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от ул. Ким по ул. Металлистов до ул. Инженерн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/25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жквартальная сеть ХВС от ул. Уральская по ул. Б.Вагановых до ул. Ким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  <w:r>
              <w:rPr>
                <w:lang w:val="en-US"/>
              </w:rPr>
              <w:t>/2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от ул. И.Франко по ул. Целинная до ул. Гашко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7</w:t>
            </w:r>
            <w:r>
              <w:rPr>
                <w:lang w:val="en-US"/>
              </w:rPr>
              <w:t>/2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по ул. Спортивн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</w:t>
            </w:r>
            <w:r>
              <w:rPr>
                <w:lang w:val="en-US"/>
              </w:rPr>
              <w:t>/76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теплоснабжения от ул. Макаренко до ул. П.Лумумбы, 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теплоснабже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</w:t>
            </w:r>
            <w:r>
              <w:rPr>
                <w:lang w:val="en-US"/>
              </w:rPr>
              <w:t>/75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по ул. А.Гайдара, 12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  <w:r>
              <w:rPr>
                <w:lang w:val="en-US"/>
              </w:rPr>
              <w:t>/</w:t>
            </w: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чная сеть канализации по ул. Инженерная от ж.д. по ул. Инженерная, 17 до коллектора по ул. Ким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канализ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5/2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квартальная сеть ХВС от ул. Уинская, 3 до ул. Юрш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  <w:r>
              <w:rPr>
                <w:lang w:val="en-US"/>
              </w:rPr>
              <w:t>/</w:t>
            </w: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квартальная сеть ХВС от ул. Лядовская до ул. Гарцовск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/</w:t>
            </w: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по ул. Ушинская, 4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/1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по ул. Дружбы, 3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  <w:r>
              <w:rPr>
                <w:lang w:val="en-US"/>
              </w:rPr>
              <w:t>/100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ХВС по ул.Ким, 55, 5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ь ХВ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en-US"/>
              </w:rPr>
              <w:t>/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04:00Z</dcterms:created>
  <dc:creator>130208</dc:creator>
  <dc:description/>
  <cp:keywords/>
  <dc:language>en-US</dc:language>
  <cp:lastModifiedBy>gekendorf-es</cp:lastModifiedBy>
  <cp:lastPrinted>2013-04-02T13:33:00Z</cp:lastPrinted>
  <dcterms:modified xsi:type="dcterms:W3CDTF">2013-10-04T08:56:00Z</dcterms:modified>
  <cp:revision>14</cp:revision>
  <dc:subject/>
  <dc:title>Муниципальный контракт  №________</dc:title>
</cp:coreProperties>
</file>