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на выполнение работ по подготовке карт (планов) территориальных зон в формате XML с учетом проведенного анализа корректировки территориальных зо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09-30T10:26:00Z</dcterms:modified>
  <cp:revision>98</cp:revision>
  <dc:subject/>
  <dc:title>Приложение № 1</dc:title>
</cp:coreProperties>
</file>