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4</w:t>
      </w:r>
    </w:p>
    <w:p>
      <w:pPr>
        <w:pStyle w:val="Normal"/>
        <w:jc w:val="right"/>
        <w:rPr/>
      </w:pPr>
      <w:r>
        <w:rPr>
          <w:sz w:val="23"/>
          <w:szCs w:val="23"/>
        </w:rPr>
        <w:t>к документации об открытом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3 год</w:t>
      </w:r>
    </w:p>
    <w:p>
      <w:pPr>
        <w:pStyle w:val="TextBody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рок выполнения работ: 14 дня с момента заключения контра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Начальная (максимальная) цена контракта 84 999 рублей  74 копей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остав и объем работ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499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став работ по вырубке и санитарной обрезке деревьев за жилым домом по ул.Звонарева, 2: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Стоимость работ  – 14 999,84 руб.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Ул.Звонарева, 2;</w:t>
            </w:r>
          </w:p>
          <w:p>
            <w:pPr>
              <w:pStyle w:val="Normal"/>
              <w:ind w:firstLine="742"/>
              <w:rPr/>
            </w:pPr>
            <w:r>
              <w:rPr>
                <w:sz w:val="24"/>
                <w:szCs w:val="24"/>
              </w:rPr>
              <w:t>1. Омоложение (кронирование) древесных насаждений с автовышки - 3 шт.;</w:t>
            </w:r>
          </w:p>
          <w:p>
            <w:pPr>
              <w:pStyle w:val="Normal"/>
              <w:ind w:firstLine="7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нитарная прочистка древесных насаждений с формированием кроны (форма кроны должна соответствовать породе дерева), с автовышки - 3 шт.;</w:t>
            </w:r>
          </w:p>
          <w:p>
            <w:pPr>
              <w:pStyle w:val="Normal"/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нос деревьев при использовании автовышки - 1 шт.;</w:t>
            </w:r>
          </w:p>
          <w:p>
            <w:pPr>
              <w:pStyle w:val="Normal"/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аление порослевых побегов - 20 м2;</w:t>
            </w:r>
          </w:p>
          <w:p>
            <w:pPr>
              <w:pStyle w:val="Normal"/>
              <w:ind w:firstLine="742"/>
              <w:rPr/>
            </w:pPr>
            <w:r>
              <w:rPr>
                <w:sz w:val="24"/>
                <w:szCs w:val="24"/>
              </w:rPr>
              <w:t>5. Антисептирование спилов, дупел и морозобойных трещин на стволах деревьев – 6 деревь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. Погрузка порубочных древесных остатков, различных видов загрязнений (опил, почки, ветки, семена) в течение рабочей смены на полигон ТБО для захоронения              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= 3,677 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7. Перевозка порубочных древесных остатков, различных видов загрязнений (опил, почки, ветки, семена) в течение рабочей смены на полигон ТБО для захоронения             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= 3,677 т;</w:t>
            </w:r>
          </w:p>
        </w:tc>
      </w:tr>
      <w:tr>
        <w:trPr>
          <w:trHeight w:val="450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став работ по кронированию и санитарной обрезке деревьев на территории микрорайона Висим (ул.Лбова от ул.Постаногова до ул.Братьев Каменских):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Стоимость работ  – 19 999,94 руб.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л.Лбова от ул.Постаногова до ул.Братьев Каменских:</w:t>
            </w:r>
          </w:p>
          <w:p>
            <w:pPr>
              <w:pStyle w:val="Normal"/>
              <w:ind w:firstLine="742"/>
              <w:rPr/>
            </w:pPr>
            <w:r>
              <w:rPr>
                <w:sz w:val="24"/>
                <w:szCs w:val="24"/>
              </w:rPr>
              <w:t>1. Санитарная прочистка древесных насаждений с формированием кроны (форма кроны должна соответствовать породе дерева), с автовышки - 1 шт.;</w:t>
            </w:r>
          </w:p>
          <w:p>
            <w:pPr>
              <w:pStyle w:val="Normal"/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ос деревьев при использовании автовышки - 4 шт.;</w:t>
            </w:r>
          </w:p>
          <w:p>
            <w:pPr>
              <w:pStyle w:val="Normal"/>
              <w:ind w:firstLine="742"/>
              <w:rPr/>
            </w:pPr>
            <w:r>
              <w:rPr>
                <w:sz w:val="24"/>
                <w:szCs w:val="24"/>
              </w:rPr>
              <w:t>4. Антисептирование спилов, дупел и морозобойных трещин на стволах деревьев – 1 дерев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Погрузка порубочных древесных остатков, различных видов загрязнений (опил, почки, ветки, семена) в течение рабочей смены на полигон ТБО для захоронения              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= 4,22 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6. Перевозка порубочных древесных остатков, различных видов загрязнений (опил, почки, ветки, семена) в течение рабочей смены на полигон ТБО для захоронения             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= 4,22 т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6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став работ по кронированию и санитарной обрезке деревьев на территории микрорайона Запруд (ул.Фокинская от ул.Стольникова до ул.Завльялова; перекресток ул.Стольникова с ул.Гарцовской; ул.Народная, 12):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Стоимость работ  – 49 999,96 руб.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ул.Фокинская от ул.Стольникова до ул.Завльялова; перекресток ул.Стольникова с ул.Гарцовской; ул.Народная, 12;</w:t>
            </w:r>
          </w:p>
          <w:p>
            <w:pPr>
              <w:pStyle w:val="Normal"/>
              <w:ind w:firstLine="742"/>
              <w:rPr/>
            </w:pPr>
            <w:r>
              <w:rPr>
                <w:sz w:val="24"/>
                <w:szCs w:val="24"/>
              </w:rPr>
              <w:t>1. Омоложение (кронирование) древесных насаждений с автовышки - 4 шт.;</w:t>
            </w:r>
          </w:p>
          <w:p>
            <w:pPr>
              <w:pStyle w:val="Normal"/>
              <w:ind w:firstLine="742"/>
              <w:rPr/>
            </w:pPr>
            <w:r>
              <w:rPr>
                <w:sz w:val="24"/>
                <w:szCs w:val="24"/>
              </w:rPr>
              <w:t>2. Санитарная прочистка древесных насаждений с формированием кроны (форма кроны должна соответствовать породе дерева), с автовышки - 2 шт.;</w:t>
            </w:r>
          </w:p>
          <w:p>
            <w:pPr>
              <w:pStyle w:val="Normal"/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нос деревьев при использовании автовышки - 1 шт.;</w:t>
            </w:r>
          </w:p>
          <w:p>
            <w:pPr>
              <w:pStyle w:val="Normal"/>
              <w:ind w:firstLine="742"/>
              <w:rPr/>
            </w:pPr>
            <w:r>
              <w:rPr>
                <w:sz w:val="24"/>
                <w:szCs w:val="24"/>
              </w:rPr>
              <w:t>4. Антисептирование спилов, дупел и морозобойных трещин на стволах деревьев – 6 деревь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Погрузка порубочных древесных остатков, различных видов загрязнений (опил, почки, ветки, семена) в течение рабочей смены на полигон ТБО для захоронения              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= 7,4 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6. Перевозка порубочных древесных остатков, различных видов загрязнений (опил, почки, ветки, семена) в течение рабочей смены на полигон ТБО для захоронения             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= 7,4 т;</w:t>
            </w:r>
          </w:p>
        </w:tc>
      </w:tr>
      <w:tr>
        <w:trPr>
          <w:trHeight w:val="55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 выполняются при услов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ключения контактных электрических, высоковольтных, оптико-волоконных сетей и.т.д, сетей городского электрического транспор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едставления заказчику схемы размещения деревьев с привязкой к улице, зданию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начала производства работ согласо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 ГИБДД УВД выполнение работ по обрезке деревь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 балансодержателями воздушных сетей работы по обрезке древесных насаждений, которые находятся в охранной зоне электросетей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шеуказанные работы выполняются по следующей технолог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пиливание скелетных ветвей, ствола с автовыш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резка веток, очистка от сучь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делка на кряж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даление приствольной и стволовой поросл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нтисептирование спилов более 5 см, дупел и морозобойных трещи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кладка кряжей, сучьев, веток в кучи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ывозка в течение рабочей смены текущего дня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производства работ и условия выполнения рабо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, согласно приложению №1 к техническому заданию. 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Перед началом производства работ Подрядчик согласовывает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Заказчико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хемы расположения древесных насаждений по улицам с условно обозначенными деревьями, а именно санитарная прочистка, снос, омоложение, удаление поросл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рафик производства работ;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Владельцами воздушных сете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ы по сносу, санитарной прочистке, омоложению древесных насаждений находящихся в охранной зоне электросетей с балансодержателями воздушных сетей в установленном поряд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Подрядчик планирует и выполняет с учетом отключения электросет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я с владельцами сетей предоставляются заказчику до начала производства работ.</w:t>
        <w:tab/>
        <w:t xml:space="preserve"> Согласование с Заказчиком осуществляется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согласования и утверждения выше перечисленных документов, Подрядчик допускается до выполнения рабо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Работы по санитарной обрезке, омоложению деревьев, сносу и удалению поросли, далее – обрезка деревьев, в городских условиях должна обеспечива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следует производить при неблагоприятных (чрезвычайных) метеорологических условиях. Схема организации движения при работе с выходом на проезжую часть должна быть согласована с ГИБДД УВ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ед началом работ выполнить фотофиксацию деревьев с привязкой к улице,  зд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производятся в соответствии с технологией обрезки древесных насаждений - МДС 13-5.2000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ы по обрезке деревьев ведутся аккуратно, обеспечивая сохранность людей, близстоящих деревьев, зданий, киосков, автотранспорта, газонных и тротуарных покрытий, МАФ, контактных сетей, наружной рекламы и.т.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 обрезке деревьев, места среза тщательно зачищаются. Срезы свыше 5 см покрываются садовой замазкой, варом - антисептируются. Работы производятся с автовышки, при необходимости с лестницы. Порубочные остатки аккуратно складируются в кучи на газонной части, не затрудняя движение автотранспорта и пешеходов. Вывозка производится в течение рабочей смены на городской полигон ТБО для захоронения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Санитарная обрезк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при санитарной обрезке формируется равномерная светопроницаемая крона, вырезаются больные, усыхающие и надломленные ветви, пеньки и шипы, порослевые и жировые побеги (без задиров), а также ветви, растущие внутрь кроны, сближенные с другими, отходящие от ствола под острым углом, растущие вертикально вверх или имеющие угрожающий наклон. Обеспечивается видимость дорожных знаков. Работы производятся с автовышки. Срезать ветви следует по рубец коры у основания ветви. Удаляются порослевые побеги (прикорневые и приствольные)  -  очистить «заподлицо» со стволом на высоту 5 м. Обеспечивается формирование заданной Заказчиком формы кроны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ополя, ранее подверженные омоложению, но в данный момент долгое время нуждающиеся в обрезке подвергаются глубокой санитарной прочистке и обрезаются до основания ствола, где начинается развилка ветвей. Клен ясенелистный, если имеет наклон ствола относительно поверхности земли, подвергается глубокой санитарной прочистке и обрезается на высоту 5-7 м. Такие породы: как черемуха Маака, береза, липа, ясень, рябина, клен обыкновенный, яблони и другие особо ценные породы, подвергаются санитарной обрезке, у них формируется светопроницаемая крона, соответствующая форме породы дерева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молаживающая обрезка (кронирование)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при омолаживающей обрезке удаляются скелетные ветви до второго порядка, на расстоянии 15-20 см до развилки, если же второй порядок расположен выше 5-7 м от поверхности земли, то обрезка скелетных ветвей выполняется на уровне 5-7 м. При омоложение так же вырезаются пеньки и шипы, порослевые и жировые побеги. Обеспечивается видимость дорожных знаков. Работы производятся с автовышки. Срезать ветви следует по рубец коры у основания ветви. Удаляются порослевые побеги (прикорневые и приствольные) - очистить «заподлицо» со стволом на высоту 5 м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Удаление поросли – расчистка территории:</w:t>
      </w:r>
      <w:r>
        <w:rPr>
          <w:sz w:val="24"/>
          <w:szCs w:val="24"/>
        </w:rPr>
        <w:t xml:space="preserve"> срезать ветви следует по рубец коры ствола, поверхности земли. К порослевым насаждениям относятся все деревья, имеющие диаметр до шестнадцати сантимет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по сносу деревьев выполняются строго по согласованию с Заказчиком, по согласованным схемам, с отметкой на местности. Снос производится после фото фиксации. Валка деревьев в городских условиях выполняется только с автовыш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словия выполнения работ должны отвечать требованиям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и», МДС 13-5.2000 «Правила создания, охраны и содержания зеленых насаждений в городах Российской Федерации» Приложению №1 к техническому заданию и другим нормативным документам, Правилам содержания территории г. Перми, Уставу города Перми</w:t>
      </w:r>
      <w:r>
        <w:rPr>
          <w:rFonts w:eastAsia="TimesNewRoman;Arial Unicode MS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дрядчик должен обеспечить надлежащее качество выполнения данных работ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. </w:t>
      </w:r>
      <w:r>
        <w:rPr>
          <w:spacing w:val="-4"/>
          <w:sz w:val="24"/>
          <w:szCs w:val="24"/>
        </w:rPr>
        <w:t>Выполненные работы предъявляются заказчику по факту выполненного объема с предоставлением фотодокументов до и после, схем, журналов производства работ,  документов подтверждающих качество применяемых материалов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качества выполняемых работ и снижение стоимости производятся в соответствии с Приложением № 2 к техническому зад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1418"/>
        <w:gridCol w:w="595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13-5.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10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329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зеленение городов термины и определения»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4-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/>
      </w:pPr>
      <w:r>
        <w:rPr/>
        <w:t>Приложение № 2</w:t>
      </w:r>
    </w:p>
    <w:p>
      <w:pPr>
        <w:pStyle w:val="Normal"/>
        <w:ind w:right="-2" w:hanging="0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3 год Подрядчик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Перми, Уставом города Пер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 качества работ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668"/>
        <w:gridCol w:w="2451"/>
      </w:tblGrid>
      <w:tr>
        <w:trPr>
          <w:trHeight w:val="7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качест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нижения от стоимости вида работ по контракту (%)</w:t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занные ветви имеют шипы, сучки, отходящие от ствола, срезы выполнены не под основание кор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задиры коры на деревья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trHeight w:val="54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работаны срезы, дупла, морозобойные трещины антисептирующим покрытие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trHeight w:val="2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порослевые побеги на стволе и у ство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ухостойных и поврежденных ветвей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</w:t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водятся без соблюдения технологии указанной в техническом задани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оевременная вывозка порубочных остат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0,5 (за каждый день)</w:t>
            </w:r>
          </w:p>
        </w:tc>
      </w:tr>
      <w:tr>
        <w:trPr>
          <w:trHeight w:val="8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ден не соответствующий тип обрезки дерева (не соответствует техническому заданию и технологии обрезки древесных насаждений МДС 13-5.2000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100 (за каждое дерево)</w:t>
            </w:r>
          </w:p>
        </w:tc>
      </w:tr>
      <w:tr>
        <w:trPr>
          <w:trHeight w:val="8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анитарной прочистке не соблюдена однородность кроны, не сформирована крона (не соответствует форме кроны породы дерев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80 (за каждое дерево)</w:t>
            </w:r>
          </w:p>
        </w:tc>
      </w:tr>
      <w:tr>
        <w:trPr>
          <w:trHeight w:val="54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оведения работ по санитарной прочистке дерево потеряло свой эстетический ви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80 (за каждое дерево)</w:t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еспечена видимость дорожных знаков и видимость на перекрестка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 (за каждое дерево)</w:t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яются без автовышки при омоложении, санитарной прочистке и сносе деревье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80 (за каждое дерево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и  снижение стоимости работ осуществляется на основании обследования в присутствии представителя подрядной организации или комиссии. Замечания отражаются в акте контрольной проверки качества работ, который подписывается Заказчиком и Подрядчиком, или членами комиссии (если присутствие Подрядчика не обеспечено), с указанием замечаний (Приложение №3 к техническому заданию). Отсутствие замечаний также отражается в акте контрольной проверки качества работ. Оплата выполненных работ осуществляется на основании актов контрольной проверки качества работ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9781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ind w:left="97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ной проверки качества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(Наименование Подрядчик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______________  20____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( дата )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/>
        <w:t>( Должность, фамилия, имя, отчество представителя заказчика)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/>
        <w:t>( Должность, фамилия, имя, отчество представителя подрядчика)</w:t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33"/>
        <w:gridCol w:w="1701"/>
        <w:gridCol w:w="4268"/>
      </w:tblGrid>
      <w:tr>
        <w:trPr>
          <w:trHeight w:val="537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(%) от стоимости работ по объекту</w:t>
            </w:r>
          </w:p>
        </w:tc>
        <w:tc>
          <w:tcPr>
            <w:tcW w:w="4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</w:t>
            </w:r>
          </w:p>
        </w:tc>
      </w:tr>
      <w:tr>
        <w:trPr>
          <w:trHeight w:val="537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работы, предусмотренные муниципальным контрактом №_____ от___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мер снижения определяются по критериям согласно  Приложения №2  к техническому заданию.</w:t>
      </w:r>
    </w:p>
    <w:p>
      <w:pPr>
        <w:pStyle w:val="Normal"/>
        <w:ind w:left="993" w:firstLine="708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                                                                                              Представитель Подрядчика:</w:t>
      </w:r>
      <w:r>
        <w:rPr/>
        <w:t xml:space="preserve">                      </w:t>
      </w:r>
    </w:p>
    <w:p>
      <w:pPr>
        <w:pStyle w:val="Normal"/>
        <w:ind w:left="60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left="9781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ретные показатели товаров, используем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79"/>
        <w:gridCol w:w="4870"/>
        <w:gridCol w:w="3095"/>
        <w:gridCol w:w="282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овара, используемого при производстве работ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товарам, используемы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производстве работ (ссылка на нормативный документ ГОСТ, СНиП, ОДН, ОДМД, ВСН, технические условия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ретные показатели, соответствующие значениям, установленным документацией об открытом аукционе в электронной форме (заполняется участником размещения заказа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ный знак (при его наличии, заполняется участником размещения заказа) предлагаемого для использования при производстве работ товара</w:t>
            </w:r>
          </w:p>
        </w:tc>
      </w:tr>
      <w:tr>
        <w:trPr>
          <w:trHeight w:val="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р садовый для замазывания ран деревьев и кустарников при обрезке ветвей, механических повреждениях "Вар садовый "Садовник"</w:t>
            </w:r>
          </w:p>
          <w:p>
            <w:pPr>
              <w:pStyle w:val="Normal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 садовый  ТУ 2387-012-02952213-96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колонки 4 и 5 таблицы Приложения № 4 к техническому заданию заполняются участником размещения заказа самостоятельно при подаче заявки на участие в открытом аукционе в электронной форме, в соответствии с требованиями аукционной документаци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15">
    <w:name w:val="Знак Знак1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WW1"/>
    <w:next w:val="WW1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spacing w:before="0" w:after="60"/>
      <w:ind w:left="360" w:hanging="3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WW1"/>
    <w:next w:val="WW1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8">
    <w:name w:val="Верхний колонтитул1"/>
    <w:basedOn w:val="WW1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3:00Z</dcterms:created>
  <dc:creator>ump15</dc:creator>
  <dc:description/>
  <cp:keywords/>
  <dc:language>en-US</dc:language>
  <cp:lastModifiedBy>loginova-alm</cp:lastModifiedBy>
  <cp:lastPrinted>2013-09-25T10:39:00Z</cp:lastPrinted>
  <dcterms:modified xsi:type="dcterms:W3CDTF">2013-09-26T03:50:00Z</dcterms:modified>
  <cp:revision>37</cp:revision>
  <dc:subject/>
  <dc:title>СОГЛАСОВАНО</dc:title>
</cp:coreProperties>
</file>