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  <w:t>Приложение № 1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  <w:t xml:space="preserve">к документации о проведении 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  <w:t xml:space="preserve">открытого аукциона в электронной фор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хническое  задание  на  охран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Наименование объекта № 1: поликлиника №1 ул. Советской Армии,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: поликлиника №2 ул. Чердынская, 38/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ид  услуги</w:t>
      </w:r>
      <w:r>
        <w:rPr>
          <w:rFonts w:cs="Times New Roman" w:ascii="Times New Roman" w:hAnsi="Times New Roman"/>
          <w:sz w:val="20"/>
          <w:szCs w:val="20"/>
        </w:rPr>
        <w:t>: физическая охра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е на оказание охранных услуг: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сохранности имущества заказчика, безопасности работников и посетителей;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контрольно-пропускного режима и предупреждение прохода в здание нежелательных лиц (в состоянии алкогольного или наркотического опьянения и иных лиц);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ание в здании, а так же на его территории общественного порядка и необходимого режима безопасности.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упреждение въезда посторонних автомашин на территорию здания, проноса на объект оружия, взрывчатых, отравляющих и горючих веществ, наркотиков и предметов, которые могут стать орудиями нападения, предупреждение прохода лиц с собаками;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храна имущества и оборудования заказчика, установленного в коридорах и на прилегающей территории (системы кондиционирования, системы освещения, системы видеонаблюдения, аудиодомофона на въезде.);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тический обход здания и территории Поликлиники № 1,поликлиники № 2 в ночное время ( не реже одного раза в час),а в выходные и праздничные дни и в дневное время, проверка целостности  запоров окон и дверей;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ение мер и правил пожарной безопасности и требование их выполнения от сотрудников и посетителей здания;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нение в работе пожарно-охранной системы, системы видеонаблюдения. Сотрудники охраны должны иметь опыт работы с данными системами;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явление в помещениях и на территории здания лиц и предметов, являющихся  источником повышенной опасности;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роль правильности парковки автомобилей перед зданием; 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ение журнала регистрации посетителей, журнала приема – сдачи дежурства, журнала по передаче объектов под сигнализацию;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еобходимости взаимодействие с ГБР, ОВД, МЧС и аварийными службами города.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ание услуг с помощью пульта централизованного наблюдения (ПЦН)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уги должны оказываться на основании: лицензии на осуществление охранн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 к участнику размещения заказа:</w:t>
      </w:r>
    </w:p>
    <w:p>
      <w:pPr>
        <w:pStyle w:val="Style16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охранников – 1 человек на один объект (2 человека) в специальной форме со специальными средствами защиты ( в соответствии с  Постановлением Правительства РФ от 14.08.1992 г. № 587 «Вопросы негосударственной (частной) охраной и негосударственной (частной)сыскной деятельности»), контроль за которым осуществляется ежедневно силами органов внутренних дел, вневедомственной охраны и начальствующего состава орган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Расчеты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клиника № 1,№ 2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 ноябрь  1080 часов за 2 поликлиники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декабрь 1140 часов за 2 поликлиники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январь 1182 часов за 2 поликлиники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февраль 984 часов за 2 поликлиники</w:t>
      </w:r>
    </w:p>
    <w:p>
      <w:pPr>
        <w:pStyle w:val="Style16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 часов: 4386 час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6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жим охраны в день:</w:t>
      </w:r>
    </w:p>
    <w:p>
      <w:pPr>
        <w:pStyle w:val="Style16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едельник-пятница с 17.00 до 8.00,</w:t>
      </w:r>
    </w:p>
    <w:p>
      <w:pPr>
        <w:pStyle w:val="Style16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бота-воскресенье (праздничные дни) - круглосуточн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отдела                                                           И.Н.Рожк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Тел.221-79-0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50:00Z</dcterms:created>
  <dc:creator>INRojkov</dc:creator>
  <dc:description/>
  <cp:keywords/>
  <dc:language>en-US</dc:language>
  <cp:lastModifiedBy>AVBaklanova</cp:lastModifiedBy>
  <dcterms:modified xsi:type="dcterms:W3CDTF">2013-10-07T07:50:00Z</dcterms:modified>
  <cp:revision>2</cp:revision>
  <dc:subject/>
  <dc:title/>
</cp:coreProperties>
</file>