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№ 1 к документации 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 открытом аукционе в электронной форме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08» октября 2013 г. № 0856300000213000041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Приложение №1 к муниципальному контракту 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___» ___________ 2013 г. №____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установке дорожных буфер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мые дорожные буферы должны соответствовать требованиям настоящего технического задания и «ГОСТ Р 52766-200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СТ Р 52766-2007. Дороги автомобильные общего пользования. Элементы обустройства. Общие требования»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 транспортировке дорожных буферов необходимо использовать автомашины только с ровным кузовным покрытием, чтобы не повредить оборудование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работ по установке дорожных буферов Подрядчик должен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безопасность участников дорожного движения в соответствии с требованиями ВСН 37 84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выполнение и соблюдение правил техники безопасности труд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ать схему организации движения транспорта в месте установки дорожных буферов, согласовать с Заказчиком, отделом ГИБДД Управления МВД России по городу Перми, утвердить в департаменте дорог и транспорта администрации города Перм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выполнить очистку площадки под установку дорожных буферов от снега, льда, влаги, а также устранить другие условия, препятствующие установке дорожных буфе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57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онструкции и материалам дорожных буферов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ый буфер представляет собой ёмкость с габаритами: высота - 1200мм, ширина - 1200мм, глубина - 800мм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задней части изделия предусмотрено увеличенное загрузочное отверстие для наполнения дорожного буфера демпфирующим материалом. В нижней части имеется сливное отверстие с пробкой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ция дорожного буфера позволяет стыковать его с разделительными дорожными блоками и предусматривает крепления для установки стоек с дорожными знакам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 дорожных буферов – высокопрочный ярко-жёлтый (окрашенный в массе) полиэтилен, устойчивый к перепадам температур и воздействию ультрафиолетовых луч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рожный буфер устанавливается в комплекте со светоотражающей маско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ипоразмера с указанием направления движения (объезда) 4.2.1 – 4.2.3 (по ГОСТ Р 52290-2004). Изображения знаков производятся из световозвращающих микропризматических материалов, с высокой интенсивностью световозвращения (тип «Б» по ГОСТ Р 52290-2004)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становке дорожных буферов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ые буферы устанавливаются в местах разделения потоков транспортных средств, при необходимости стыкуются с разделительными дорожными блоками и стойками с дорожными знакам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вышения устойчивости дорожный буфер заполняется балластом - сухой строительный песок массой не менее 550 кг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дара автомобиля о буфер, как кософронтального, так и фронтального, буфер должен удержать и остановить транспортное средство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тановке дорожного буфера взамен буфера, находящегося в ненормативном состоянии, последний должен быть демонтирован и утилизирован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дорожных буферов и места их установки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устанавливаемых дорожных буферов - </w:t>
      </w:r>
      <w:r>
        <w:rPr>
          <w:rFonts w:cs="Times New Roman" w:ascii="Times New Roman" w:hAnsi="Times New Roman"/>
          <w:b/>
          <w:sz w:val="24"/>
          <w:szCs w:val="24"/>
        </w:rPr>
        <w:t>10 (Десять) штук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установки дорожных буферов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835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ка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тановки дорожных буф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ка дорожного знака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ГОСТ Р 52290-200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рожных буферов,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агарина Южная дамба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м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агарина – ул. Ушин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пешилова, 105 (разворот)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еволюции (дамб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ыкание ул. Уинская к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арце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ссе космонавтов –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мышленная (со стороны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онов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шинского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т.Парковый,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буферы должны быть установлены в соответствии со схемами установки дорожных буферов (извлечения из проектов организации дорожного движения). Схемы установки дорожных буферов передаются в бумажном виде Заказчиком Подрядчику после подписания муниципального контр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27:00Z</dcterms:created>
  <dc:creator>Admin</dc:creator>
  <dc:description/>
  <cp:keywords/>
  <dc:language>en-US</dc:language>
  <cp:lastModifiedBy>kshirinkina</cp:lastModifiedBy>
  <cp:lastPrinted>2012-10-08T11:55:00Z</cp:lastPrinted>
  <dcterms:modified xsi:type="dcterms:W3CDTF">2013-10-07T12:29:00Z</dcterms:modified>
  <cp:revision>3</cp:revision>
  <dc:subject/>
  <dc:title/>
</cp:coreProperties>
</file>