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41 от «08» октября 2013 го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открытого аукциона в электронной форме</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 право заключить муниципальный контракт на выполнение работ по установке дорожных буферов</w:t>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4"/>
                <w:szCs w:val="24"/>
              </w:rPr>
            </w:pPr>
            <w:r>
              <w:rPr>
                <w:rFonts w:cs="Times New Roman" w:ascii="Times New Roman" w:hAnsi="Times New Roman"/>
                <w:sz w:val="24"/>
                <w:szCs w:val="24"/>
              </w:rPr>
              <w:t>Выполнение работ по установке дорожных буферов</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1134" w:leader="none"/>
              </w:tabs>
              <w:spacing w:before="0" w:after="0"/>
              <w:ind w:left="0" w:hanging="0"/>
              <w:contextualSpacing/>
              <w:jc w:val="both"/>
              <w:rPr/>
            </w:pPr>
            <w:r>
              <w:rPr/>
              <w:t>Количество устанавливаемых дорожных буферов - 10 (Десять) штук</w:t>
            </w:r>
            <w:r>
              <w:rPr>
                <w:b/>
              </w:rPr>
              <w:t>.</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но в Техническом задании – Приложение № 1 </w:t>
            </w:r>
            <w:r>
              <w:rPr>
                <w:rFonts w:cs="Times New Roman" w:ascii="Times New Roman" w:hAnsi="Times New Roman"/>
                <w:sz w:val="24"/>
                <w:szCs w:val="24"/>
              </w:rPr>
              <w:t>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148 248,29 (Сто сорок восемь тысяч двести сорок восемь рублей 29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Обоснованием начальной (максимальной) цены контракта является Локальный ресурсный сметный расчет № 62 - </w:t>
            </w:r>
            <w:r>
              <w:rPr>
                <w:rFonts w:cs="Times New Roman" w:ascii="Times New Roman" w:hAnsi="Times New Roman"/>
                <w:sz w:val="24"/>
                <w:szCs w:val="24"/>
              </w:rPr>
              <w:t>Приложение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16» окт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октябр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октябр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на право заключить муниципальный контракт на выполнение работ по установке дорожных буферо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64"/>
        <w:gridCol w:w="81"/>
        <w:gridCol w:w="52"/>
        <w:gridCol w:w="81"/>
        <w:gridCol w:w="8008"/>
      </w:tblGrid>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4"/>
                <w:szCs w:val="24"/>
              </w:rPr>
            </w:pPr>
            <w:r>
              <w:rPr>
                <w:rFonts w:cs="Times New Roman" w:ascii="Times New Roman" w:hAnsi="Times New Roman"/>
                <w:sz w:val="24"/>
                <w:szCs w:val="24"/>
              </w:rPr>
              <w:t>Выполнение работ по установке дорожных буферов</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148 248,29 (Сто сорок восемь тысяч двести сорок восемь рублей 29  копеек).</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Обоснованием начальной (максимальной) цены контракта является Локальный ресурсный сметный расчет № 62 - </w:t>
            </w:r>
            <w:r>
              <w:rPr>
                <w:rFonts w:cs="Times New Roman" w:ascii="Times New Roman" w:hAnsi="Times New Roman"/>
                <w:sz w:val="24"/>
                <w:szCs w:val="24"/>
              </w:rPr>
              <w:t>Приложение № 2 к документации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1134" w:leader="none"/>
              </w:tabs>
              <w:spacing w:before="0" w:after="0"/>
              <w:ind w:left="0" w:hanging="0"/>
              <w:contextualSpacing/>
              <w:jc w:val="both"/>
              <w:rPr/>
            </w:pPr>
            <w:r>
              <w:rPr/>
              <w:t>Количество устанавливаемых дорожных буферов - 10 (Десять) штук</w:t>
            </w:r>
            <w:r>
              <w:rPr>
                <w:b/>
              </w:rPr>
              <w:t>.</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Установлены </w:t>
            </w:r>
            <w:r>
              <w:rPr>
                <w:rFonts w:cs="Times New Roman" w:ascii="Times New Roman" w:hAnsi="Times New Roman"/>
                <w:b/>
                <w:sz w:val="24"/>
                <w:szCs w:val="24"/>
              </w:rPr>
              <w:t>в приложении</w:t>
            </w:r>
            <w:r>
              <w:rPr>
                <w:rFonts w:cs="Times New Roman" w:ascii="Times New Roman" w:hAnsi="Times New Roman"/>
                <w:sz w:val="24"/>
                <w:szCs w:val="24"/>
              </w:rPr>
              <w:t xml:space="preserve"> к Техническому заданию – (Приложение № 1 к документации об открытом аукционе в электронной форме, Приложение № 1 к муниципальному контракту)</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ru-RU"/>
              </w:rPr>
            </w:pPr>
            <w:r>
              <w:rPr>
                <w:rFonts w:cs="Times New Roman" w:ascii="Times New Roman" w:hAnsi="Times New Roman"/>
                <w:sz w:val="24"/>
                <w:szCs w:val="24"/>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но в Техническом задании – Приложение № 1 </w:t>
            </w:r>
            <w:r>
              <w:rPr>
                <w:rFonts w:cs="Times New Roman" w:ascii="Times New Roman" w:hAnsi="Times New Roman"/>
                <w:sz w:val="24"/>
                <w:szCs w:val="24"/>
              </w:rPr>
              <w:t>к документации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чало выполнения работы - с момента заключения Контрак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ончание выполнения работы - не позднее «01» декабря 2013 г.</w:t>
            </w:r>
          </w:p>
          <w:p>
            <w:pPr>
              <w:pStyle w:val="Normal"/>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рядчик устанавливает гарантийный срок на дорожные буферы – 6 (Шесть) месяцев со дня подписания Заказчиком акта приемки выполненных работ. Гарантия распространяется на сохранение целостности конструкции, сохранение всех функциональных качеств технического средства организации дорожного движ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случае обнаружения дефектов и недостатков в течение гарантийного срока, Подрядчик за свой счет устраняет дефекты в течение 3 (Трех) рабочих дней со дня получения соответствующих требований от Заказчика. При этом гарантийный срок продлевается на период устранения недостатков.</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 xml:space="preserve">Основанием для рассмотрения и последующей оплаты фактически выполненных работ являются предоставленные Подрядчиком и подписанные Сторонами акт приемки выполненных работ (форма КС-2 Госкомстата РФ), справка о стоимости выполненных работ и затрат (форма КС-3 Госкомстата РФ), счет на оплату и счет-фактура (при наличии). </w:t>
            </w:r>
          </w:p>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в ходе приемки работ.</w:t>
            </w:r>
          </w:p>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Оплата работ осуществляется путем безналичного перечисления денежных средств на расчетный счет Подрядчика в течение 20 (двадцати) банковских дней после подписания Сторонами акта приемки выполненных работ, предоставления счета на оплату на выполненные работы.</w:t>
            </w:r>
          </w:p>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При проведении оплаты выполненных Подрядчиком работ Заказчик удерживает неустойку, начисленную в соответствии с п. 8.1 контракта. Обязательство по перечислению неустойки по контракту в бюджет города Перми исполняет Заказчик.</w:t>
            </w:r>
          </w:p>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Финансирование контракта осуществляется за счет бюджета города Перми.</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9"/>
                <w:tab w:val="left" w:pos="1134" w:leader="none"/>
              </w:tabs>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Стоимость работ включает в себя стоимость устанавливаемых дорожных буферов,  транспортные расходы по доставке дорожных буферов к месту их установки, подготовку площадок под установку дорожных буферов, установку дорожных буферов, заполнение их песком, получение необходимых согласований при выполнении работ по установке, все налоги и сборы (выплаченные и подлежащие выплате), страхование и прочие расходы, которые могут возникнуть при исполнении Контракта.</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r>
      <w:tr>
        <w:trPr/>
        <w:tc>
          <w:tcPr>
            <w:tcW w:w="10632"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участника размещения заказа на выполнение работ на условиях, предусмотренных  настоящей документацией,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6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sz w:val="24"/>
                <w:szCs w:val="24"/>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sz w:val="24"/>
                <w:szCs w:val="24"/>
                <w:lang w:eastAsia="ru-RU"/>
              </w:rPr>
              <w:t xml:space="preserve">2% </w:t>
            </w:r>
            <w:r>
              <w:rPr>
                <w:rFonts w:eastAsia="Times New Roman" w:cs="Times New Roman" w:ascii="Times New Roman" w:hAnsi="Times New Roman"/>
                <w:sz w:val="24"/>
                <w:szCs w:val="24"/>
                <w:lang w:eastAsia="ru-RU"/>
              </w:rPr>
              <w:t xml:space="preserve">начальной максимальной цены контракта, что составляет – </w:t>
            </w:r>
            <w:r>
              <w:rPr>
                <w:rFonts w:eastAsia="Times New Roman" w:cs="Times New Roman" w:ascii="Times New Roman" w:hAnsi="Times New Roman"/>
                <w:b/>
                <w:sz w:val="24"/>
                <w:szCs w:val="24"/>
                <w:lang w:eastAsia="ru-RU"/>
              </w:rPr>
              <w:t>2 964 руб. 97 коп. (Две тысячи девятьсот шестьдесят четыре рубля 97 копеек)</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и время окончания срока подачи заявок на участие в открытом аукционе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окт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окончания срока рассмотрения первых частей заявок на участие в открытом аукционе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октября 2013 года</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октября 2013 года</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b/>
                <w:sz w:val="24"/>
                <w:szCs w:val="24"/>
                <w:highlight w:val="yellow"/>
                <w:lang w:eastAsia="ru-RU"/>
              </w:rPr>
              <w:tab/>
            </w:r>
            <w:r>
              <w:rPr>
                <w:rFonts w:eastAsia="Times New Roman" w:cs="Times New Roman" w:ascii="Times New Roman" w:hAnsi="Times New Roman"/>
                <w:b/>
                <w:sz w:val="24"/>
                <w:szCs w:val="24"/>
                <w:lang w:eastAsia="ru-RU"/>
              </w:rPr>
              <w:t xml:space="preserve">2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29 649 руб. 66 коп. (Двадцать девять тысяч шестьсот сорок девять рублей 66  копеек)</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08.10.2013</w:t>
                    <w:br/>
                    <w:t>№ 0856300000213000041,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pPr>
            <w:r>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08.10.2013</w:t>
                    <w:br/>
                    <w:t xml:space="preserve"> № 0856300000213000041,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z w:val="24"/>
      <w:szCs w:val="24"/>
    </w:rPr>
  </w:style>
  <w:style w:type="character" w:styleId="WW8Num12z2">
    <w:name w:val="WW8Num12z2"/>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Times New Roman" w:hAnsi="Times New Roman" w:eastAsia="Times New Roman" w:cs="Times New Roman"/>
      <w:b/>
    </w:rPr>
  </w:style>
  <w:style w:type="character" w:styleId="WW8Num15z1">
    <w:name w:val="WW8Num15z1"/>
    <w:qFormat/>
    <w:rPr/>
  </w:style>
  <w:style w:type="character" w:styleId="WW8Num16z0">
    <w:name w:val="WW8Num16z0"/>
    <w:qFormat/>
    <w:rPr>
      <w:rFonts w:eastAsia="Times New Roman"/>
    </w:rPr>
  </w:style>
  <w:style w:type="character" w:styleId="WW8Num17z0">
    <w:name w:val="WW8Num17z0"/>
    <w:qFormat/>
    <w:rPr/>
  </w:style>
  <w:style w:type="character" w:styleId="WW8Num19z2">
    <w:name w:val="WW8Num19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7-30T19:01:00Z</cp:lastPrinted>
  <dcterms:modified xsi:type="dcterms:W3CDTF">2013-10-08T10:38:00Z</dcterms:modified>
  <cp:revision>46</cp:revision>
  <dc:subject/>
  <dc:title/>
</cp:coreProperties>
</file>