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, монтаж и пусконалад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, монтаж и пусконалад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43 53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265 Комплектующие и запасные части процессоров, устройств операционн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343 53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2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Пермь, ул.Сибирская, 14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ставка Товара, включая монтажные, пусконаладочные работы, должны быть произведены Поставщиком в полном объеме в течение 35 (тридцати пяти) календарных дней с момента подписания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67 176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9:00Z</dcterms:created>
  <dc:creator>Чайко Ольга Михайловна</dc:creator>
  <dc:description/>
  <cp:keywords/>
  <dc:language>en-US</dc:language>
  <cp:lastModifiedBy>Чайко Ольга Михайловна</cp:lastModifiedBy>
  <cp:lastPrinted>2013-10-09T13:30:00Z</cp:lastPrinted>
  <dcterms:modified xsi:type="dcterms:W3CDTF">2013-10-09T07:30:00Z</dcterms:modified>
  <cp:revision>1</cp:revision>
  <dc:subject/>
  <dc:title/>
</cp:coreProperties>
</file>