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/>
        <w:t>(в редакции №2 от 10.10.2013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несено изменение в извещение на основании решения заказчика от 10.10.2013.</w:t>
            </w:r>
          </w:p>
        </w:tc>
      </w:tr>
      <w:tr>
        <w:trPr/>
        <w:tc>
          <w:tcPr>
            <w:tcW w:w="2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клепление документации об открытом аукционе в электронной форме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здания МБУЗ «Городская поликлиника № 12» по адресу: г. Пермь, ул. Автозаводская, 82 В (ремонт 1 этажа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etp-micex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льхова Ольга Игор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клепление изменений документаций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здания МБУЗ «Городская поликлиника № 12» по адресу: г. Пермь, ул. Автозаводская, 82 В (ремонт 1 этажа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215240,7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8145 Поликлиника городска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: 30 (Тридцать) календарных дней с момен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0 762,0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21 524,0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ыполненных и принятых работ осуществляется поэтапно, за фактически выполненные объемы работ, на основании оформленных и подписанных Исполнителем и Заказчиком и согласованных с организацией, осуществляющей технический надзор актов сдачи-приемки выполненных работ по форме КС-2, справок о стоимости выполненных работ по форме КС-3, представленных Исполнителем в 2-х экземплярах счета и счета-фактуры в течение 30 банковских дней. Обязательства Заказчика по оплате денежных сумм по Гражданско-правовому договору считаются исполненными с момента списания денежных средств в размере, установленном гражданско-правовым договором, с банковского счета Заказчика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24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7"/>
        <w:gridCol w:w="118"/>
      </w:tblGrid>
      <w:tr>
        <w:trPr/>
        <w:tc>
          <w:tcPr>
            <w:tcW w:w="9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07:00Z</dcterms:created>
  <dc:creator>Econ_C10</dc:creator>
  <dc:description/>
  <cp:keywords/>
  <dc:language>en-US</dc:language>
  <cp:lastModifiedBy>Econ_C10</cp:lastModifiedBy>
  <cp:lastPrinted>2013-10-10T11:07:00Z</cp:lastPrinted>
  <dcterms:modified xsi:type="dcterms:W3CDTF">2013-10-10T05:10:00Z</dcterms:modified>
  <cp:revision>2</cp:revision>
  <dc:subject/>
  <dc:title>Извещение</dc:title>
</cp:coreProperties>
</file>