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11130000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капитального ремонта кабинета пульмонолог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3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fesgp3@rambler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902) 7951996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71937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тьмянин Иван Васильевич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капитального ремонта кабинета пульмонолог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151 745,64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0513 Строительство «под ключ» спортивных сооружений, мест отдыха, медицинских сооружений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документации об открытом аукционе в электронной форме) и локальным сметным расчетом (Приложение № 4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и выполнения работ: 30 (тридцать) календарных дней со дня подписания договор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 587,28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 761,84 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1062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3564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БИК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10.2013 17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10.2013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10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2"/>
        <w:gridCol w:w="4338"/>
      </w:tblGrid>
      <w:tr>
        <w:trPr/>
        <w:tc>
          <w:tcPr>
            <w:tcW w:w="62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9.10.20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П № 3»                                                                              Ю.Б. Влас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6:19:00Z</dcterms:created>
  <dc:creator>Экономический отдел ГП №3</dc:creator>
  <dc:description/>
  <cp:keywords/>
  <dc:language>en-US</dc:language>
  <cp:lastModifiedBy>Экономический отдел ГП №3</cp:lastModifiedBy>
  <cp:lastPrinted>2013-10-09T18:33:00Z</cp:lastPrinted>
  <dcterms:modified xsi:type="dcterms:W3CDTF">2013-10-09T12:33:00Z</dcterms:modified>
  <cp:revision>12</cp:revision>
  <dc:subject/>
  <dc:title>Извещение</dc:title>
</cp:coreProperties>
</file>