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1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и фруктов свежих и сухофрукт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и фруктов свежих и сухофруктов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 482,5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7 ст. 43 Закона № 94-ФЗ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2 Клубни картофеля позднеспелого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13 Мандарины</w:t>
              <w:br/>
              <w:t>0113432 Бананы</w:t>
              <w:br/>
              <w:t>1513121 Овощи свежемороженые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, количество и график поставки товара приложены к извещению в виде файла (Приложение 1 "Техническое задание"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2.2013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42:00Z</dcterms:created>
  <dc:creator>Администратор</dc:creator>
  <dc:description/>
  <dc:language>en-US</dc:language>
  <cp:lastModifiedBy>Коскова Лариса Александровна</cp:lastModifiedBy>
  <dcterms:modified xsi:type="dcterms:W3CDTF">2013-10-10T12:42:00Z</dcterms:modified>
  <cp:revision>2</cp:revision>
  <dc:subject/>
  <dc:title/>
</cp:coreProperties>
</file>