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далее - Федеральный закон от 12.06.2008 № 88-ФЗ) </w:t>
      </w:r>
    </w:p>
    <w:p>
      <w:pPr>
        <w:pStyle w:val="Normal"/>
        <w:ind w:left="-284" w:right="-365" w:hanging="0"/>
        <w:jc w:val="center"/>
        <w:rPr/>
      </w:pPr>
      <w:r>
        <w:rPr>
          <w:b/>
          <w:sz w:val="20"/>
          <w:szCs w:val="20"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82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хая адаптированная детская молочная смесь для здоровых детей на искусственном вскармливании от 0 до 12 месяцев с нуклеотидами и пребиотиками</w:t>
            </w:r>
          </w:p>
        </w:tc>
      </w:tr>
      <w:tr>
        <w:trPr>
          <w:trHeight w:val="6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ебование к продукту на 100 мл готовой смеси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1,2 – 2,1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и молочной сыворотки % от общего количества белка не менее 5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урин не более 5,0 мг, жир 3,0 – 4,0 г, ( в том числе линолевая кислота 14-20,0 % от суммы жирных кислот) углеводы – 6,5-8,0 г лактоза не менее 65% от общего количества углеводов, обязательное наличие докозогексоеновой кислоты, Кальций – 40,0-90,0 мг, фосфор 20,0-60,0 мг, кальций/фосфор – 1,2-2,0, калий – 40,0-80,0 мг, натрий – 15,0-30,0 мг, магний – 4,0-10,0 мг, медь 30,0-100,0 мкг, марганец 1,0-30,0 мкг, железо 0,8-1,0 мг, цинк 0,3-1,0 мг, хлориды 30,0-80,0 мг, йод не более 12,0 мкг, селен 1,0-4,0 мкг, зола 0,25-0,6 г, ретинол (Витамин А) не более 73,0 мкг, токоферол 0,4-1,2 мг, кальцеферол 0,8-2,1 мкг, витамин К 2,5-17,0 мкг, тиамин 40,0-210,0 мкг, рибофлавин 50,0-280,0 мкг, пантотеновая кислота 270,0-1400,0 мкг, пиридоксин 30,0-120,0 мкг, ниацин 300,0-1000,0 мкг, фолиевая кислота 6,0-35,0 мкг, витамин В12 0,15-0,3 мкг, витамин С не менее 10 мг., Инозит 2,0-28,0 мг, холин 5,0-35,0 мг, биотин 1,0-4,0 мкг, L карнитин не более 2,0 мг, нуклеотиды обязательное наличие - не более 3,5 мг, ГОС и ФОС – обязательное наличие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лярность не более 320,0 мОсм/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а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момент поставки товара срок годности товара должен быть не менее 70% от срока реализации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35:00Z</dcterms:created>
  <dc:creator/>
  <dc:description/>
  <cp:keywords/>
  <dc:language>en-US</dc:language>
  <cp:lastModifiedBy/>
  <dcterms:modified xsi:type="dcterms:W3CDTF">2013-10-11T04:36:00Z</dcterms:modified>
  <cp:revision>1</cp:revision>
  <dc:subject/>
  <dc:title/>
</cp:coreProperties>
</file>