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1113000029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: замена перегородок и дверей на ПВХ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902) 7951996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тьмянин Иван Васильевич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: замена перегородок и дверей на ПВХ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50 178,48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3 Строительство «под ключ» спортивных сооружений, мест отдыха, медицинских сооружений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и локальным сметным расчетом (Приложение № 4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45 (сорок пять) календарных дней со дня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7 508,92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035,69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6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56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0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0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Хмельницкая Анастасия Евгеньевна</cp:lastModifiedBy>
  <cp:lastPrinted>2013-10-11T13:41:00Z</cp:lastPrinted>
  <dcterms:modified xsi:type="dcterms:W3CDTF">2013-10-14T03:38:00Z</dcterms:modified>
  <cp:revision>14</cp:revision>
  <dc:subject/>
  <dc:title>Извещение</dc:title>
</cp:coreProperties>
</file>