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оценки рыночной стоимости жилых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оценки рыночной стоимости жилых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116 6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в дополнительн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по проведению оценки рыночной стоимости жилых помещений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1010 Консультативные услуги по юридическим вопросам и услуги по представительству в различных областях пра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жилых помещений с предоставлением оценочного отчета о рыночной стоимости на текущий момент на каждый объект. Оценочный отчет должен быть оформлен в соответствии с Федеральным законом от 29.07.1998 № 135-ФЗ «Об оценочной деятельности в Российской Федерации», Федеральным стандартом оценки «Общие понятия оценки, подходы и требования к проведению оценки (ФСО № 1)», утвержденным Приказом Минэкономразвития России от 20.07.2007 № 256, Федеральным стандартом оценки « Цель оценки и виды стоимости (ФСО № 2)», утвержденным Приказом Минэкономразвития России от 20.07.2007 № 255, Федеральным стандартом оценки «Требования к отчету об оценке (ФСО № 3)», утвержденным Приказом Минэкономразвития России от 20.07.2007 № 254. Количество жилых помещений - 50 (пятьдесят) объект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рабочих дней со дня получения Исполнителем заявки и всех необходимых материалов, связанных с вы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(в конверте), электронный документ - на бланке котировочной заявки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52:00Z</dcterms:created>
  <dc:creator>Рыжих</dc:creator>
  <dc:description/>
  <cp:keywords/>
  <dc:language>en-US</dc:language>
  <cp:lastModifiedBy>Рыжих</cp:lastModifiedBy>
  <dcterms:modified xsi:type="dcterms:W3CDTF">2013-10-11T08:52:00Z</dcterms:modified>
  <cp:revision>2</cp:revision>
  <dc:subject/>
  <dc:title/>
</cp:coreProperties>
</file>