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на оказание услуг по проведению оценки рыночной стоимости жилых помещений от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____» сентября 2013 года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проведению оценки рыночной стоимости жилых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оценки рыночной стоимости жилых помещений, согласно технического задания – 50 (пятьдесят) объект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по проведению оценки рыночной стоимости жилых помещений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проведению оценки рыночной стоимости жилых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оценки рыночной стоимости жилых помещений, согласно технического задания – 50 (пятьдесят) объект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по проведению оценки рыночной стоимости жилых помещений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10-11T14:40:00Z</cp:lastPrinted>
  <dcterms:modified xsi:type="dcterms:W3CDTF">2013-10-11T08:41:00Z</dcterms:modified>
  <cp:revision>53</cp:revision>
  <dc:subject/>
  <dc:title>СОГЛАСОВАНО</dc:title>
</cp:coreProperties>
</file>