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4 ЭА от «10» окт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ремонт сетей ГВС и ХВС с установкой счетчиков в поликлинике №1 по адресу г.Пермь, ул.Глеба Успенского, 5,7</w:t>
      </w:r>
      <w:r>
        <w:rPr/>
        <w:t>.</w:t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етей ГВС и ХВС с установкой счетчиков в поликлинике №1 по адресу г.Пермь, ул.Глеба Успенского, 5,7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леба Успенского, 5,7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9 556,84 (Двести сорок девять тысяч пятьсот пятьдесят шесть рублей, 84 копейки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окт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окт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октябр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0-09T15:52:00Z</cp:lastPrinted>
  <dcterms:modified xsi:type="dcterms:W3CDTF">2013-10-09T10:12:00Z</dcterms:modified>
  <cp:revision>39</cp:revision>
  <dc:subject/>
  <dc:title>ИЗВЕЩЕНИЕ от 21 февраля 2011 года №3ЭА</dc:title>
</cp:coreProperties>
</file>