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ремонт сетей ГВС и ХВС с установкой счетчиков в поликлинике №1 по адресу г.Пермь, ул.Глеба Успенского, 5,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монт сетей ГВС и ХВС с установкой счетчиков в поликлинике №1 по адресу г.Пермь, ул.Глеба Успенского,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249 556,84 (Двести сорок девять тысяч пятьсот пятьдесят шесть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Глеба Успенского, 5,7.</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15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tabs>
                <w:tab w:val="clear" w:pos="708"/>
                <w:tab w:val="left" w:pos="1307" w:leader="none"/>
              </w:tabs>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ок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ок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ок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10-09T15:55:00Z</cp:lastPrinted>
  <dcterms:modified xsi:type="dcterms:W3CDTF">2013-10-09T10:12:00Z</dcterms:modified>
  <cp:revision>27</cp:revision>
  <dc:subject/>
  <dc:title>СОГЛАСОВАНО</dc:title>
</cp:coreProperties>
</file>