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по замене существующей кабельной линии на ДМК по адресу г. Пермь, ул. Свиязева, 46/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 – зам. гл. врача по хоз. вопросам, тел (342)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по замене существующей кабельной линии на ДМК по адресу г. Пермь, ул. Свиязева, 46/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0 643,81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0151 Подвеска проводов линий электропередач и контактных линий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а поставляемого товара указано в Техническом задании (Приложение № 1) и Локально сметном расчете (Приложение №2) к документации об открытом аукционе в электронной форм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(Детская молочная кухня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032,19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10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0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.10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0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___________________   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56:00Z</dcterms:created>
  <dc:creator>AVBaklanova</dc:creator>
  <dc:description/>
  <cp:keywords/>
  <dc:language>en-US</dc:language>
  <cp:lastModifiedBy>AVBaklanova</cp:lastModifiedBy>
  <dcterms:modified xsi:type="dcterms:W3CDTF">2013-10-11T04:56:00Z</dcterms:modified>
  <cp:revision>2</cp:revision>
  <dc:subject/>
  <dc:title/>
</cp:coreProperties>
</file>