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5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кабинетов №№ 53,10, санузел 1-го этажа МБУЗ «Городская детская клиническая поликлиника № 5», г. Пермь, ул. Советской Армии,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Чесноков Сергей Вадимович - зам.гл.врача по хоз. вопросам , тет.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кабинетов №№ 53,10, санузел 1-го этажа МБУЗ «Городская детская клиническая поликлиника № 5», г. Пермь, ул. Советской Армии,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1 725,85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Локальным сметным расчетом (Приложение №2) и Техническом задании (Приложение № 1) к документации об открытом аукционе в электронной форме, прикрепленные отдельным файлом и являющимся неотъемлемой частью документации об открытом аукционе в электронной форме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выполнения работ по Договору: 30 (тридцать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586,29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10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.10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.10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0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_______________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11:00Z</dcterms:created>
  <dc:creator>AVBaklanova</dc:creator>
  <dc:description/>
  <cp:keywords/>
  <dc:language>en-US</dc:language>
  <cp:lastModifiedBy>AVBaklanova</cp:lastModifiedBy>
  <dcterms:modified xsi:type="dcterms:W3CDTF">2013-10-11T08:11:00Z</dcterms:modified>
  <cp:revision>2</cp:revision>
  <dc:subject/>
  <dc:title/>
</cp:coreProperties>
</file>