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64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264"/>
        <w:jc w:val="center"/>
        <w:rPr>
          <w:b/>
          <w:b/>
          <w:lang w:val="en-US"/>
        </w:rPr>
      </w:pPr>
      <w:r>
        <w:rPr>
          <w:b/>
        </w:rPr>
        <w:t xml:space="preserve">Техническое задание </w:t>
      </w:r>
    </w:p>
    <w:p>
      <w:pPr>
        <w:pStyle w:val="Normal"/>
        <w:spacing w:lineRule="auto" w:line="264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38"/>
        <w:gridCol w:w="1373"/>
        <w:gridCol w:w="3569"/>
        <w:gridCol w:w="1514"/>
      </w:tblGrid>
      <w:tr>
        <w:trPr>
          <w:trHeight w:val="41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002Times New Roman;Times New Roman" w:ascii="002Times New Roman;Times New Roman" w:hAnsi="002Times New Roman;Times New Roman"/>
                <w:b/>
                <w:sz w:val="22"/>
                <w:szCs w:val="22"/>
              </w:rPr>
              <w:t>Требуемые характеристики това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Бумага для оргтех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оргтехники формата А4, белая, плотностью не менее 80г/м2. В 1 (одной) пачке не менее 500 листов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чая бума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4, белая, плотностью не менее 55 г/м2. В 1 (одной) пачке не менее 500 листов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ок для запис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Бумага – офсет, цвет – белый, плотность – не менее 80 г/м2, непроклееные, высота блока – не менее 90 мм, размер листа – 90х90 мм, упакованы в термопленку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е блоки предназначены для использования в пластиковых подставках и настольных органайзерах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ок самоклеящийс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листа – 76х76 мм, количество листов в блоке – не менее 100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адки бумажные самоклеящиес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5 цветов по 50 штук, материал закладок позволяет делать надписи ручкой или карандашом, размер – 50х14 мм, индивидуальная упаковка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он для факс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210х30х12,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улона – не менее 25 м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77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мага писчая в клетк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Бумага в клетку формата А4, офсет, в пачке не менее 100 листов, плотность – не менее 55 г/м2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письма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002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90"/>
      <w:outlineLvl w:val="0"/>
    </w:pPr>
    <w:rPr>
      <w:kern w:val="2"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26:00Z</dcterms:created>
  <dc:creator>kalmikov</dc:creator>
  <dc:description/>
  <cp:keywords/>
  <dc:language>en-US</dc:language>
  <cp:lastModifiedBy>Трухин Илья Александрович</cp:lastModifiedBy>
  <dcterms:modified xsi:type="dcterms:W3CDTF">2013-10-08T08:39:00Z</dcterms:modified>
  <cp:revision>30</cp:revision>
  <dc:subject/>
  <dc:title>№ п</dc:title>
</cp:coreProperties>
</file>