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Бумага для оргтехники и заметок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19"/>
              </w:rPr>
              <w:t>Бумага для оргтехники и заметок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Cs w:val="20"/>
        </w:rPr>
      </w:pPr>
      <w:r>
        <w:rPr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51"/>
        <w:gridCol w:w="1244"/>
        <w:gridCol w:w="2594"/>
        <w:gridCol w:w="1939"/>
        <w:gridCol w:w="1361"/>
      </w:tblGrid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002Times New Roman;Times New Roman" w:ascii="002Times New Roman;Times New Roman" w:hAnsi="002Times New Roman;Times New Roman"/>
                <w:b/>
                <w:sz w:val="22"/>
                <w:szCs w:val="22"/>
              </w:rPr>
              <w:t>Требуемые характеристики това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Предлагаемые характеристики това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Бумага для оргтехни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для оргтехники формата А4, белая, плотностью не менее 80г/м2. В 1 (одной) пачке не менее 500 лист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чая бума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А4, белая, плотностью не менее 55г/м2. В 1 (одной) пачке не менее 500 листо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для запис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Бумага – офсет, цвет – белый, плотность – не менее 80 г/м2, непроклееные, высота блока – не менее 90 мм, размер листа – 90х90 мм, упакованы в термопленку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блоки предназначены для использования в пластиковых подставках и настольных органайзера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 самоклеящий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листа – 76х76 мм, количество листов в блоке – не менее 100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и бумажные самоклеящиес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5 цветов по 50 штук, материал закладок позволяет делать надписи ручкой или карандашом, размер – 50х14 мм,  индивидуальная упаковк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лон для факс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210х30х12, 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рулона – не менее 25 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мага писчая в клет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Бумага в клетку формата А4, офсет, в пачке не менее 100 листов, плотность – не менее 55 г/м2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а для письм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26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002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3:08:00Z</dcterms:created>
  <dc:creator>маткина</dc:creator>
  <dc:description/>
  <cp:keywords/>
  <dc:language>en-US</dc:language>
  <cp:lastModifiedBy>Трухин Илья Александрович</cp:lastModifiedBy>
  <cp:lastPrinted>2012-12-20T15:25:00Z</cp:lastPrinted>
  <dcterms:modified xsi:type="dcterms:W3CDTF">2013-10-10T08:55:00Z</dcterms:modified>
  <cp:revision>69</cp:revision>
  <dc:subject/>
  <dc:title>Приложение № 1</dc:title>
</cp:coreProperties>
</file>