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Пакеты одноразов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Пакеты одноразов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1"/>
        <w:gridCol w:w="968"/>
        <w:gridCol w:w="2494"/>
        <w:gridCol w:w="2356"/>
        <w:gridCol w:w="936"/>
      </w:tblGrid>
      <w:tr>
        <w:trPr>
          <w:trHeight w:val="4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Ед. изме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 xml:space="preserve">Предлагаемые характеристики това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7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Прочный мешок для медицинских отходов класса «А»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- 500х600мм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- 30 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18 мк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00</w:t>
            </w:r>
          </w:p>
        </w:tc>
      </w:tr>
      <w:tr>
        <w:trPr>
          <w:trHeight w:val="7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Прочный мешок для медицинских отходов класса «А» Размер - 600х1000мм. Объем - 100 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22 мк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</w:tr>
      <w:tr>
        <w:trPr>
          <w:trHeight w:val="7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Мешки полипропиленов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– до 50 кг, размер – 105х55 см, комплект – 10шт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вывоза строительного мусор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26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jc w:val="both"/>
        <w:rPr>
          <w:i/>
          <w:i/>
          <w:sz w:val="22"/>
          <w:szCs w:val="20"/>
          <w:lang w:val="en-US"/>
        </w:rPr>
      </w:pPr>
      <w:r>
        <w:rPr>
          <w:i/>
          <w:sz w:val="22"/>
          <w:szCs w:val="20"/>
          <w:lang w:val="en-US"/>
        </w:rPr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Трухин Илья Александрович</cp:lastModifiedBy>
  <cp:lastPrinted>2012-12-20T15:25:00Z</cp:lastPrinted>
  <dcterms:modified xsi:type="dcterms:W3CDTF">2013-10-08T09:46:00Z</dcterms:modified>
  <cp:revision>58</cp:revision>
  <dc:subject/>
  <dc:title>Приложение № 1</dc:title>
</cp:coreProperties>
</file>