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64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Наименование, количество товара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38"/>
        <w:gridCol w:w="1373"/>
        <w:gridCol w:w="3569"/>
        <w:gridCol w:w="1514"/>
      </w:tblGrid>
      <w:tr>
        <w:trPr>
          <w:trHeight w:val="41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002Times New Roman;Times New Roman" w:ascii="002Times New Roman;Times New Roman" w:hAnsi="002Times New Roman;Times New Roman"/>
                <w:b/>
                <w:sz w:val="22"/>
                <w:szCs w:val="22"/>
              </w:rPr>
              <w:t>Требуемые характеристики това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19"/>
              </w:rPr>
              <w:t>Пакет одноразов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Прочный мешок для медицинских отходов класса «А»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- 500х600мм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- 30 л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- не менее 18 мк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9"/>
              </w:rPr>
              <w:t>Пакет одноразов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ый мешок для медицинских отходов класса «А»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- 600х1000мм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- 100 л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- не менее 22 мк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Мешки полипропиленовы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имость – до 50 кг,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– 105х55 см, 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комплект – 10 шт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для вывоза строительного мусора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002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90"/>
      <w:outlineLvl w:val="0"/>
    </w:pPr>
    <w:rPr>
      <w:kern w:val="2"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26:00Z</dcterms:created>
  <dc:creator>kalmikov</dc:creator>
  <dc:description/>
  <cp:keywords/>
  <dc:language>en-US</dc:language>
  <cp:lastModifiedBy>Трухин Илья Александрович</cp:lastModifiedBy>
  <cp:lastPrinted>2013-10-08T15:45:00Z</cp:lastPrinted>
  <dcterms:modified xsi:type="dcterms:W3CDTF">2013-10-08T09:45:00Z</dcterms:modified>
  <cp:revision>24</cp:revision>
  <dc:subject/>
  <dc:title>№ п</dc:title>
</cp:coreProperties>
</file>