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65 ЭА от «14» октября 2013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раво заключения гражданско-правового договора на  капитальный ремонт. Замена оконных блоков в поликлинике №1 по адресу г.Пермь, ул. Глеба Успенского, 5,7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6586"/>
      </w:tblGrid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1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9-3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дина Татьяна Александровна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питальный ремонт. Замена оконных блоков в поликлинике №1 по адресу г.Пермь, ул. Глеба Успенского, 5,7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Локальным сметным расчетом (Приложение № 1) к документации об открытом аукционе в электронной форме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леба Успенского, 5,7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 146 845,46 (Два миллиона сто сорок шесть тысяч восемьсот сорок пять рублей, 46 копеек)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2» октября 2013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00 (время местное) 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5» октября  2013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8» октября 2013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 О.В. Сластихина  </w:t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Список 1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Опер5</cp:lastModifiedBy>
  <cp:lastPrinted>2013-09-13T16:04:00Z</cp:lastPrinted>
  <dcterms:modified xsi:type="dcterms:W3CDTF">2013-10-14T05:08:00Z</dcterms:modified>
  <cp:revision>51</cp:revision>
  <dc:subject/>
  <dc:title>ИЗВЕЩЕНИЕ от 21 февраля 2011 года №3ЭА</dc:title>
</cp:coreProperties>
</file>