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ректор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>МКУ «СМИ»</w:t>
      </w:r>
    </w:p>
    <w:p>
      <w:pPr>
        <w:pStyle w:val="TextBody"/>
        <w:spacing w:lineRule="auto" w:line="360"/>
        <w:ind w:left="5387" w:firstLine="720"/>
        <w:jc w:val="right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И.Р.Хайдаров</w:t>
      </w:r>
      <w:r>
        <w:rPr>
          <w:i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ок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несение изме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4"/>
          <w:szCs w:val="24"/>
        </w:rPr>
        <w:t xml:space="preserve">Открытый аукцион в электронной форме на право заключения муниципального контракта на выполнение работ по сносу объекта нежилого муниципального фонда по адресу: г. Пермь, </w:t>
        <w:br/>
        <w:t>ул. Машинистов, 43 лит. А, А1, А2, А3, Б, Б2, спортивных сооружений, огр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  раздел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аукционной документации внести изменения и читать в следующей редакц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66"/>
      </w:tblGrid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3г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3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3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2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Спешилова С.Н.</cp:lastModifiedBy>
  <cp:lastPrinted>2013-10-04T11:53:00Z</cp:lastPrinted>
  <dcterms:modified xsi:type="dcterms:W3CDTF">2013-10-10T03:35:00Z</dcterms:modified>
  <cp:revision>5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