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подвесного потолка в Поликлинике № 3,  по адресу: г. Пермь, ул. Толбухина 9,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 капитальному ремонту подвесного потолка в Поликлинике № 3, по адресу:  г. Пермь, ул. Толбухина 9,  11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Э.В. Леонть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0-14T10:51:00Z</cp:lastPrinted>
  <dcterms:modified xsi:type="dcterms:W3CDTF">2013-10-14T05:15:00Z</dcterms:modified>
  <cp:revision>38</cp:revision>
  <dc:subject/>
  <dc:title>Приложение № 2</dc:title>
</cp:coreProperties>
</file>