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59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молока питьевого, пастеризованного, нормализованного, жирностью 2,5% в детскую молочную кухню для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молока питьевого, пастеризованного, нормализованного, жирностью 2,5% в детскую молочную кухню для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408 600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0111 Молоко питьевое цельное пастеризованное нормализованное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4 000 литров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Пермь, ул. Свиязева, 46/1 (детская молочная кухня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01.01.2014 по 31.12.2014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0 430,00 Российский рубль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0 860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расчетного сче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701810300003000001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лицевого сче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6920002705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И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4574400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5.11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7.11.2013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.11.2013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0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 _________________    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44:00Z</dcterms:created>
  <dc:creator>AVBaklanova</dc:creator>
  <dc:description/>
  <cp:keywords/>
  <dc:language>en-US</dc:language>
  <cp:lastModifiedBy>AVBaklanova</cp:lastModifiedBy>
  <dcterms:modified xsi:type="dcterms:W3CDTF">2013-10-15T06:46:00Z</dcterms:modified>
  <cp:revision>1</cp:revision>
  <dc:subject/>
  <dc:title/>
</cp:coreProperties>
</file>