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6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олока питьевого, пастеризованного, нормализованного (фляжного), жирностью 3,2% в детскую молочную кухню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олока питьевого, пастеризованного, нормализованного (фляжного), жирностью 3,2% в детскую молочную кухню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821 2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 000 литров (в т.ч. на бюджет – 177 000 литр, платные – 12 000 литров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подписания договора по 31.12.2014 по заявке Заказчик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1 060,00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2 12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1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.11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11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0.2013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__________________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7:00Z</dcterms:created>
  <dc:creator>AVBaklanova</dc:creator>
  <dc:description/>
  <cp:keywords/>
  <dc:language>en-US</dc:language>
  <cp:lastModifiedBy>AVBaklanova</cp:lastModifiedBy>
  <dcterms:modified xsi:type="dcterms:W3CDTF">2013-10-15T07:28:00Z</dcterms:modified>
  <cp:revision>1</cp:revision>
  <dc:subject/>
  <dc:title/>
</cp:coreProperties>
</file>