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1530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оответствии с требованиями ст.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договора на оказание услуг дворника – уборка территории около зданий и помещений МБУЗ «Городская поликлиника №7»  в 1, 2, 3 и 4 квартале  2013   при размещении заказа у единственного исполнителя использовали следующие источники информации о ценах услуг, являющихся предметом заказа:</w:t>
            </w:r>
          </w:p>
        </w:tc>
      </w:tr>
      <w:tr>
        <w:trPr>
          <w:trHeight w:val="622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естр договоров  ( договор №10Д-13 от 08.02.2013,  договор №23Д-13 от 01.04.2013,  договор  № 46Д-13 от 01.0.2013,  договор  № 66Д-13 от 01.10.2013)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извещению о запросе котиров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начальной (максимальной) цены догов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44:00Z</dcterms:created>
  <dc:creator>YSA</dc:creator>
  <dc:description/>
  <cp:keywords/>
  <dc:language>en-US</dc:language>
  <cp:lastModifiedBy>YSA</cp:lastModifiedBy>
  <cp:lastPrinted>2013-10-14T13:52:00Z</cp:lastPrinted>
  <dcterms:modified xsi:type="dcterms:W3CDTF">2013-10-14T07:53:00Z</dcterms:modified>
  <cp:revision>2</cp:revision>
  <dc:subject/>
  <dc:title/>
</cp:coreProperties>
</file>