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 w:before="0" w:after="0"/>
        <w:ind w:firstLine="567"/>
        <w:jc w:val="right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ложение №1 </w:t>
      </w:r>
    </w:p>
    <w:p>
      <w:pPr>
        <w:pStyle w:val="Normal"/>
        <w:keepNext w:val="true"/>
        <w:spacing w:lineRule="atLeast" w:line="240" w:before="0" w:after="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к извещению о запросе котировок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оказание услуг дворника-уборку территории около зданий МБУЗ «Городская поликлиника №7», расположенных по адресам: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Грачёва,12 «Е», «З»  женская консультация №2 и хозяйственный корпус-1400,0м2 (крыльца, пожарная лестница, пандус, пешеходная зона и подъездные пути);</w:t>
      </w:r>
    </w:p>
    <w:p>
      <w:pPr>
        <w:pStyle w:val="Normal"/>
        <w:keepNext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Тургенева,27 женская консультация №1- 500,0м2 (крыльцо, пандус, подходы к ним);</w:t>
      </w:r>
    </w:p>
    <w:p>
      <w:pPr>
        <w:pStyle w:val="Normal"/>
        <w:keepNext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Крупской,57а  поликлиника №2 -1350,0 м2 (крыльца, пандус, пешеходная зона возле поликлиники)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работ и услуг по содержанию территории, выполняемых  </w:t>
      </w:r>
      <w:r>
        <w:rPr>
          <w:rFonts w:cs="Times New Roman" w:ascii="Times New Roman" w:hAnsi="Times New Roman"/>
          <w:sz w:val="24"/>
          <w:szCs w:val="24"/>
        </w:rPr>
        <w:t>Исполнителе</w:t>
      </w:r>
      <w:r>
        <w:rPr>
          <w:rFonts w:cs="Times New Roman" w:ascii="Times New Roman" w:hAnsi="Times New Roman"/>
          <w:spacing w:val="-2"/>
          <w:sz w:val="24"/>
          <w:szCs w:val="24"/>
        </w:rPr>
        <w:t>м в осенне –зимний период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до выпадения снега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Подметание асфальтированной территори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Очистка газонов от мусора, опавших листьев и старой травы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Уборка территории от мусора 1 раз в сутк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Очистка урн от мусора 1 раз в сутк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в период выпадения снег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чистка от снега, наледи, мусора крылец, лестниц и пандусов – ежедневно, при интенсивном выпадении снега несколько раз в день (при необходимост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борка с территории свежевыпавшего снега 1 раз в сут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ыпка территории противогололёдными материалами 1 раз в сутки (при необходимости)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4. Очистка урн от мусора 1 раз в сутки;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40 000,00 руб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выполнения работ – с 1 ноября 2013г. по 31 декабря (включительно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 для выполнения работ предоставляется Исполнителем.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едоставить исполнителю помещение для хранения спецодежды и инструмен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троля и приём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ных услуг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и Исполнитель назначают своих представителей для оформления актов приёмки оказанных услуг за месяц. Заказчик ежедневно, совместно с представителем Исполнителя, осуществляют контроль за качеством содержания территории, результаты контроля заносятся в журнал. В случае, если Заказчиком будут обнаружены некачественно оказанные услуги, то Исполнитель своими силами и за свой счёт обязан в течение 1 суток переделать эти услуги для обеспечения надлежащего качества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43:00Z</dcterms:created>
  <dc:creator>Каневчева</dc:creator>
  <dc:description/>
  <cp:keywords/>
  <dc:language>en-US</dc:language>
  <cp:lastModifiedBy>YSA</cp:lastModifiedBy>
  <cp:lastPrinted>2013-10-15T14:31:00Z</cp:lastPrinted>
  <dcterms:modified xsi:type="dcterms:W3CDTF">2013-10-15T08:31:00Z</dcterms:modified>
  <cp:revision>10</cp:revision>
  <dc:subject/>
  <dc:title>Приложение 4</dc:title>
</cp:coreProperties>
</file>