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356300055013000043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поставку электроэнцефалографа, работающего в операционной системе станции нейрообзора Nihon Kohden EEG-1200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детская клиническая больница № 9 имени Пичугина Павла Иванович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9, Пермский край, Пермь г, Комсомольский проспект, дом 4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7, Пермский край, Пермь г, Комсомольский проспект, 43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7, Пермский край, Пермь г, Комсомольский проспект, 4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zakupki@gdkb-pichugin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23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0899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солапова Ирина Иван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поставку электроэнцефалографа работающего в операционной системе станции нейрообзора Nihon Kohden EEG-1200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30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311230 Приборы и аппараты для диагностики (кроме измерительных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аппарат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9, Пермский край, Пермь г, ул. 25 Октября,4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30 календарных дней с момента подписания гражданско-правового договор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5 000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9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701810300003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9200039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.10.2013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1.10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11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убликовано: 16.10.2013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ab/>
        <w:t>Д.А. Бондарь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5:11:00Z</dcterms:created>
  <dc:creator>User</dc:creator>
  <dc:description/>
  <cp:keywords/>
  <dc:language>en-US</dc:language>
  <cp:lastModifiedBy>User</cp:lastModifiedBy>
  <cp:lastPrinted>2013-08-21T15:43:00Z</cp:lastPrinted>
  <dcterms:modified xsi:type="dcterms:W3CDTF">2013-10-16T07:38:00Z</dcterms:modified>
  <cp:revision>21</cp:revision>
  <dc:subject/>
  <dc:title/>
</cp:coreProperties>
</file>