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Техническое задание на поставку электроэнцефалографа работающего в операционной системе станции нейроообзора</w:t>
      </w:r>
      <w:r>
        <w:rPr/>
        <w:t xml:space="preserve"> </w:t>
      </w:r>
      <w:r>
        <w:rPr>
          <w:b/>
          <w:szCs w:val="20"/>
        </w:rPr>
        <w:t>Nihon Kohden EEG-12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851"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910"/>
        <w:gridCol w:w="2551"/>
      </w:tblGrid>
      <w:tr>
        <w:trPr>
          <w:trHeight w:val="12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.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Требуемые значения \ 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едназначен для проведения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Рутинной электроэнцефалографии с фотостимуляцией и гипервентиляцией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ЭЭГ-мониторинга и диагностики смерти мозга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Длительного мониторинга и диагностики эпилепсии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Полисомнографических исследов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ЛОК КОММУТАЦИИ ЭЛЕКТР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 ЭЭ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полярных кан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личество каналов </w:t>
            </w:r>
            <w:r>
              <w:rPr>
                <w:lang w:val="en-US"/>
              </w:rPr>
              <w:t>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е входы SpO2/CO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, интегрированный в усил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ходных гнезд каналов 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-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иниблока подключения электродов (возможно для обеспечения комфорта пациентов, для проведения полисомнографических исследов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ысоких част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низких част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08 Гц (постоянная времени: 2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сопротивление каналов ЭЭГ/доп. кан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00 М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сопротивление каналов 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 М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ток уте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утренних шумов каналов ЭЭГ/доп. кан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 µvp-p (от 0,53 до 60 Гц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утренних шумов каналов 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 </w:t>
            </w:r>
            <w:r>
              <w:rPr>
                <w:lang w:val="en-US"/>
              </w:rPr>
              <w:t>m</w:t>
            </w:r>
            <w:r>
              <w:rPr/>
              <w:t>vp-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слабления синфазных сигналов каналов ЭЭГ/доп.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5 дБ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слабления синфазных сигналов каналов 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 дБ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П</w:t>
            </w:r>
            <w:r>
              <w:rPr>
                <w:lang w:val="en-US"/>
              </w:rPr>
              <w:t xml:space="preserve"> (</w:t>
            </w:r>
            <w:r>
              <w:rPr/>
              <w:t>аналогово-цифровой преобразоват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 би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писи и удерж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ктроды одновременн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искретизации входных сигналов с отве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00, 100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дополнительного подключения многоканальных цифровых усилителей и электродных блоков , в диапазоне не у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4 до 256 кана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доп. блоков коммутации электродов через </w:t>
            </w:r>
            <w:r>
              <w:rPr>
                <w:lang w:val="en-US"/>
              </w:rPr>
              <w:t>LAN</w:t>
            </w:r>
            <w:r>
              <w:rPr/>
              <w:t>-конвертер для входящих бло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ение в локальную сеть при помощи дополнительного </w:t>
            </w:r>
            <w:r>
              <w:rPr>
                <w:lang w:val="en-US"/>
              </w:rPr>
              <w:t>LAN</w:t>
            </w:r>
            <w:r>
              <w:rPr/>
              <w:t>-конвер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искретизации при максимальном расширении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10 000 </w:t>
            </w:r>
            <w:r>
              <w:rPr>
                <w:lang w:val="en-US"/>
              </w:rPr>
              <w:t>Hz</w:t>
            </w:r>
          </w:p>
        </w:tc>
      </w:tr>
      <w:tr>
        <w:trPr>
          <w:trHeight w:val="4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ход ЭЭ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ход D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значений (количество и тип значений может быть больше) 1, 2, 3 (2.5), 5, 7, 10, 15, 20, 30, 50, 75, 100, 150, 200 мкВ/мм мкВ/мм, режим вы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значений(количество и тип значений может быть больше)  10, 15, 20, 30, 50, 70, 100, 150, 200 мВ/мм мкВ/мм, режим вы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значений (количество и тип значений может быть больше) 0,001; 0,003; 0,03; 0,1; 0,3; 0,6; 1.0; 2,0; 5,0; 10,0 с с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 (А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или 60 Гц (коэффициент подавления: 1/25 или более)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низких частот (программ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.016, 0.03, 0.08, 0.16, 0.27, 0.53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6, 5.3, 53, 159 Гц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ысоких частот (программ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15, 30, 35, 60, 70, 120 Гц</w:t>
            </w:r>
            <w:r>
              <w:rPr>
                <w:rFonts w:eastAsia="Times New Roman"/>
                <w:lang w:val="en-US" w:eastAsia="en-US"/>
              </w:rPr>
              <w:t xml:space="preserve">, 300 </w:t>
            </w:r>
            <w:r>
              <w:rPr>
                <w:rFonts w:eastAsia="Times New Roman"/>
                <w:lang w:eastAsia="en-US"/>
              </w:rPr>
              <w:t>Гц</w:t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волна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а вол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п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 Гц ступенчатая кривая или 10 Гц синусои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; 5; 10; 20; 50; 100; 200; 500; 1000 мкВ; (х1000 для входного сигнала DC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ьтр\подавление Э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упно в режимах регистрации и обработки</w:t>
            </w:r>
          </w:p>
        </w:tc>
      </w:tr>
      <w:tr>
        <w:trPr>
          <w:trHeight w:val="7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кожа\электрод 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ндикация на блоке коммутации электродов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ндикация в программе за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,</w:t>
            </w:r>
          </w:p>
          <w:p>
            <w:pPr>
              <w:pStyle w:val="Normal"/>
              <w:rPr/>
            </w:pPr>
            <w:r>
              <w:rPr/>
              <w:t>на блоке коммутации электродов</w:t>
            </w:r>
          </w:p>
        </w:tc>
      </w:tr>
      <w:tr>
        <w:trPr>
          <w:trHeight w:val="2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ое сопроти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10, 20 и 50 кО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аблонов монтажей и настро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6 наборов запрограммированных монтажных схем в сочетании с программируемыми индивидуальными настройками усилител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орного элект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→A2, A1←A2, A1↔A2, A1+A2, VX, AV (с функцией удаления неподходящего электрода), Aav, Org, SD и OFF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функциональных пр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 фотостимуляции, метки гипервентиля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произвольных собы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00х12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на экране кан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4 кана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пис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/ ручно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и выключение отображения кри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положения кри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заморозки кри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развер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10, 15, 20, 30, 60 с/стр., 5 мин/стр. или заданная пользователе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м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; 1 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шк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, 0.2, 1 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ирование ЭЭ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информации на дисп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сок значимых фрагментов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тведения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монтажная схема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шкала времени с метка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лине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фрагментов ЭЭГ для последующего срав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 фрагментов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типовых фрагментов ЭЭГ для последующего сравнения с данными других паци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фрагментов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увеличения фрагмента ЭЭГ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Быстрое детальное увеличение отрезка волны ЭЭГ при перемещении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 амплитуды и продолжительности во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ввод  комментариев во время регистрации или просмотра полученных 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комментариев по каналам ЭЭ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рты пациента и шаблона медицинского заклю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лительного ЭЭГ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ОСТИМУЛЯ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роля фото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энергия вспы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,28 Дж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автоматических, ручного и однократног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режима стмуля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 пунк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цик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мин непрерывной работы в течение 30 мину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стимуляция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частота фото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; от 1 до 33 (шаг 1 Гц), 50 и 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99 с (шаг 1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ау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0 с (шаг 1 с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стим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частота фото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частоты и периода стимуляции</w:t>
            </w:r>
          </w:p>
          <w:p>
            <w:pPr>
              <w:pStyle w:val="Normal"/>
              <w:rPr/>
            </w:pPr>
            <w:r>
              <w:rPr/>
              <w:t>0,5; от 1 до 33 (шаг 1 Гц), 50 и 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99 с (шаг 1 с) и непрерывная стимуляция (до 5 мин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импульсов: нормальный, случайный, двой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чайная стимуля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1 до 33 Гц (шаг 1 Гц ±50 %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стимуля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руется однократным нажатием кнопки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ая однократная стимуля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нешнего переключающего сигнала (триггера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SA</w:t>
            </w:r>
            <w:r>
              <w:rPr/>
              <w:t xml:space="preserve"> тренд в стандартной программе записи\просмотра ЭЭ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-картирование вольтажа в стандартной программе записи\просмотра ЭЭ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данных ЭЭГ на компакт-диск\портативный носитель с возможностью просмотра на любом компьютере с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одновременного просмотра при записи ЭЭГ (просмотр уже сохраненной части этой же запис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рование частот в процессе за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ограммирования автоматического режима записи ЭЭГ.</w:t>
            </w:r>
          </w:p>
          <w:p>
            <w:pPr>
              <w:pStyle w:val="Normal"/>
              <w:rPr/>
            </w:pPr>
            <w:r>
              <w:rPr/>
              <w:t>Настраиваемый автоматический реж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тай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хранения 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(</w:t>
            </w:r>
            <w:r>
              <w:rPr>
                <w:lang w:val="en-US"/>
              </w:rPr>
              <w:t>HDD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отоб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, высокоскоростной, высокоскоростной с паузами, ручной постраничный, ручной посекундны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ере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пределенное событие, постранично, На определенный промежуток времен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ость просмотра на двойном диспл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ео-система с записью звука и синхронизацией с записью ЭЭ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ат виде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TSC\P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кадров виде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кадров\с </w:t>
            </w:r>
            <w:r>
              <w:rPr>
                <w:lang w:val="en-US"/>
              </w:rPr>
              <w:t>NTSC</w:t>
            </w:r>
            <w:r>
              <w:rPr/>
              <w:br/>
              <w:t xml:space="preserve">25 кадров\с </w:t>
            </w:r>
            <w:r>
              <w:rPr>
                <w:lang w:val="en-US"/>
              </w:rPr>
              <w:t>PAL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йс для подключения виде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-video </w:t>
            </w:r>
            <w:r>
              <w:rPr/>
              <w:t>или аналоговы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о зв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Гц при 16 би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ержка времени между данными ЭЭГ и данными виде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00м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 изображения, в пиксел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40х480(</w:t>
            </w:r>
            <w:r>
              <w:rPr>
                <w:lang w:val="en-US"/>
              </w:rPr>
              <w:t>NTSC</w:t>
            </w:r>
            <w:r>
              <w:rPr/>
              <w:t>)</w:t>
              <w:br/>
              <w:t xml:space="preserve"> До720х576(</w:t>
            </w:r>
            <w:r>
              <w:rPr>
                <w:lang w:val="en-US"/>
              </w:rPr>
              <w:t>PAL</w:t>
            </w:r>
            <w:r>
              <w:rPr/>
              <w:t>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передачи видеоданных, Мб\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3 Мб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проводной блок коммутации (</w:t>
            </w:r>
            <w:r>
              <w:rPr>
                <w:bCs/>
                <w:lang w:val="en-US"/>
              </w:rPr>
              <w:t>W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Fi</w:t>
            </w:r>
            <w:r>
              <w:rPr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андартам электро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60601-1 (1988), IEC60601-1 Поправка 1 (1991), Поправка 2 IEC60601-1 (1995), IEC60601-1-1 (2000), IEC60601-2-26 (2002), EN60601-1 (1990), Поправка 1 EN60601-1 (1993), Поправка 2 (1995) EN60601-1, EN60601-1 Поправка 13 (1996), EN60601-1-1 (2001), EN60601-2-26 (2003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60601-1-2 (2001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защиты не ниже I, тип BF </w:t>
              <w:b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опит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240 В, 50-60 Гц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50 В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цефалогра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контроля фотостим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ующий трансформ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тимуля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фотостиму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к электроэнцефалогра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 жидкокристаллический 20” ил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База данных </w:t>
            </w:r>
            <w:r>
              <w:rPr>
                <w:sz w:val="22"/>
                <w:szCs w:val="22"/>
                <w:lang w:val="en-US"/>
              </w:rPr>
              <w:t>Polaris.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записи\просмотра ЭЭ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инадлежностей для ЭЭГ стандартный:</w:t>
            </w:r>
          </w:p>
          <w:p>
            <w:pPr>
              <w:pStyle w:val="Normal"/>
              <w:rPr/>
            </w:pPr>
            <w:r>
              <w:rPr/>
              <w:t>- Универсальный шлем-сеточка для ЭЭГ</w:t>
            </w:r>
          </w:p>
          <w:p>
            <w:pPr>
              <w:pStyle w:val="Normal"/>
              <w:rPr/>
            </w:pPr>
            <w:r>
              <w:rPr/>
              <w:t>- Подбородочный ремень для универсальной шапочки</w:t>
            </w:r>
          </w:p>
          <w:p>
            <w:pPr>
              <w:pStyle w:val="Normal"/>
              <w:rPr/>
            </w:pPr>
            <w:r>
              <w:rPr/>
              <w:t>- Мостиковые электроды</w:t>
            </w:r>
          </w:p>
          <w:p>
            <w:pPr>
              <w:pStyle w:val="Normal"/>
              <w:rPr/>
            </w:pPr>
            <w:r>
              <w:rPr/>
              <w:t>- Электродный кабель</w:t>
            </w:r>
          </w:p>
          <w:p>
            <w:pPr>
              <w:pStyle w:val="Normal"/>
              <w:rPr/>
            </w:pPr>
            <w:r>
              <w:rPr/>
              <w:t>- Набор прокладок для электродов</w:t>
            </w:r>
          </w:p>
          <w:p>
            <w:pPr>
              <w:pStyle w:val="Normal"/>
              <w:rPr/>
            </w:pPr>
            <w:r>
              <w:rPr/>
              <w:t>- Набор эластичных колец</w:t>
            </w:r>
          </w:p>
          <w:p>
            <w:pPr>
              <w:pStyle w:val="Normal"/>
              <w:rPr/>
            </w:pPr>
            <w:r>
              <w:rPr/>
              <w:t>- Ушные электроды</w:t>
            </w:r>
          </w:p>
          <w:p>
            <w:pPr>
              <w:pStyle w:val="Normal"/>
              <w:rPr/>
            </w:pPr>
            <w:r>
              <w:rPr/>
              <w:t>- Электрод ЭКГ</w:t>
            </w:r>
          </w:p>
          <w:p>
            <w:pPr>
              <w:pStyle w:val="Normal"/>
              <w:rPr/>
            </w:pPr>
            <w:r>
              <w:rPr/>
              <w:t>- Кабель электрода Э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документация (паспорта, инструкци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</w:tr>
    </w:tbl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6" w:hanging="0"/>
        <w:rPr/>
      </w:pPr>
      <w:r>
        <w:rPr/>
      </w:r>
    </w:p>
    <w:p>
      <w:pPr>
        <w:sectPr>
          <w:type w:val="nextPage"/>
          <w:pgSz w:w="11906" w:h="16838"/>
          <w:pgMar w:left="709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50:00Z</dcterms:created>
  <dc:creator>Chistyakov_V</dc:creator>
  <dc:description/>
  <cp:keywords/>
  <dc:language>en-US</dc:language>
  <cp:lastModifiedBy>Дмитрий Александрови</cp:lastModifiedBy>
  <dcterms:modified xsi:type="dcterms:W3CDTF">2013-10-08T09:01:00Z</dcterms:modified>
  <cp:revision>3</cp:revision>
  <dc:subject/>
  <dc:title>Техническое задание на поставку электроэнцефалографа работающего в операционной среде станции нейроообзора Nihon Kohden EEG-1200</dc:title>
</cp:coreProperties>
</file>